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зыкальные стили</w:t>
      </w:r>
    </w:p>
    <w:p>
      <w:pPr>
        <w:pStyle w:val="Normal"/>
        <w:rPr>
          <w:b/>
          <w:b/>
          <w:sz w:val="24"/>
          <w:szCs w:val="24"/>
        </w:rPr>
      </w:pPr>
      <w:r>
        <w:rPr>
          <w:b/>
          <w:sz w:val="24"/>
          <w:szCs w:val="24"/>
        </w:rPr>
      </w:r>
    </w:p>
    <w:p>
      <w:pPr>
        <w:pStyle w:val="Normal"/>
        <w:rPr>
          <w:sz w:val="24"/>
          <w:szCs w:val="24"/>
        </w:rPr>
      </w:pPr>
      <w:r>
        <w:rPr/>
        <w:t xml:space="preserve"> </w:t>
      </w:r>
      <w:r>
        <w:rPr>
          <w:b/>
          <w:sz w:val="24"/>
          <w:szCs w:val="24"/>
        </w:rPr>
        <w:t>2-Step/British Garage</w:t>
      </w:r>
      <w:r>
        <w:rPr>
          <w:sz w:val="24"/>
          <w:szCs w:val="24"/>
        </w:rPr>
        <w:t xml:space="preserve"> </w:t>
      </w:r>
    </w:p>
    <w:p>
      <w:pPr>
        <w:pStyle w:val="Normal"/>
        <w:jc w:val="both"/>
        <w:rPr/>
      </w:pPr>
      <w:r>
        <w:rPr/>
        <w:t xml:space="preserve">Этот стиль был создан на базе убыстренных элементов сладкозвучного garage techno плюс резкие вокальные партии, постоянные повторы и скретч в сочетании с судорожными ритмами drum'n'bass. British Garage ворвался на клубные сцены Лондона в 1996 г., мгновенно завоевав статус хорошего способа расслабиться в выходные, вытесняя направление jungle/drum'n'bass, как "перченый" танцевальный стиль конца 90-х. В разные этапы своего развития этот стиль был известен как speed garage, underground garage и 2-step. Стиль попал под влияние американских музыкантов, таких как Todd Edwards, Armand Van Helden и Romanthony. Стиль развивался с помощью таких команд, как Tuff Jam, Dream Team и RIP, - они записывали значительные клубные хиты, некоторые их которых затем перешли поп-чарты. К 1998 стиль, который ранее был известен как speed garage, трансформировался в новое событие на музыкально сцене. Теперь он отличался склонностью к сладкоголосым попсовым звукам R&amp;B и активно использовал breakbeats. Среди множества отличных музыкантов (новички MJ Cole, Zed Bias, Wookie и Sunship, а также зарекомендовавшие себя фигуры, такие как Tuff Jam, Dream Team и Artful Dodger) и крупных звукозаписывающие компании (Locked On, Nice 'N' Ripe, Quench, Grand Theft Audio, Naughty), - стиль оказался удивительно устойчивы к новым веяниям в профессиональном dance. Даже в то время, такие хиты как "Destiny" (Dem 2) и "Movin' Too Fast" (Artful Dodger) занимали верхние строки в хит-парадах, а сборники продавались большими тиражами, десятки пиратских радиостанций продолжали развивать резкую и тяжелую концепцию стиля. </w:t>
      </w:r>
    </w:p>
    <w:p>
      <w:pPr>
        <w:pStyle w:val="Normal"/>
        <w:jc w:val="both"/>
        <w:rPr/>
      </w:pPr>
      <w:r>
        <w:rPr/>
      </w:r>
    </w:p>
    <w:p>
      <w:pPr>
        <w:pStyle w:val="Normal"/>
        <w:jc w:val="both"/>
        <w:rPr>
          <w:b/>
          <w:b/>
          <w:sz w:val="24"/>
          <w:szCs w:val="24"/>
        </w:rPr>
      </w:pPr>
      <w:r>
        <w:rPr>
          <w:b/>
          <w:sz w:val="24"/>
          <w:szCs w:val="24"/>
        </w:rPr>
        <w:t>Acid House</w:t>
      </w:r>
    </w:p>
    <w:p>
      <w:pPr>
        <w:pStyle w:val="Normal"/>
        <w:jc w:val="both"/>
        <w:rPr/>
      </w:pPr>
      <w:r>
        <w:rPr/>
        <w:t xml:space="preserve">Музыкальный стиль Acid House Танцевальный стиль, распространивший американскую house музыку по всему миру. Стиль Acid House впервые появился в середине 80-х в творчестве чикагских музыкантов, таких как DJ Pierre, Adonis, Farley Jackmaster Funk и Phuture (последний придумал термин для классического сингла "Acid Trax"). Микшируя элементы house, которые уже были популярными в Чикаго (также как и в Нью-Йорке) с тяжелой музыкой и глубокими басами на синтезаторе Roland TB-303. Направление acid house было распространено только в Чикаго, пока пластинки не попали на другую сторону Атлантики в руки к молодым и энергичным британцам. Музыка звучала на вечеринках, проводимых на небольших складах в Лондоне в 1986-87, а затем стиль завоевал общественное признание во время проведения знаменитого фестиваля Summer of Love летом 1988г., когда тысячи клубных завсегдатаев приезжали на крупномасштабные музыкальные события, позднее называемые рейвами Acid house очень быстро завоевывал первые позиции в британских поп чартах с хитами от команд M/A/R/R/S, S'Express и Technotronic до конца 90-х годов. К этому времени в Великобритании феномен acid house пришел в упадок и был смещен музыкой rave. Ученики американской новой школы, - от Cajmere до Armand Van Helden и Felix Da Housecat продолжали работать до конца 90-х годов. </w:t>
      </w:r>
    </w:p>
    <w:p>
      <w:pPr>
        <w:pStyle w:val="Normal"/>
        <w:jc w:val="both"/>
        <w:rPr/>
      </w:pPr>
      <w:r>
        <w:rPr/>
      </w:r>
    </w:p>
    <w:p>
      <w:pPr>
        <w:pStyle w:val="Normal"/>
        <w:jc w:val="both"/>
        <w:rPr>
          <w:b/>
          <w:b/>
          <w:sz w:val="24"/>
          <w:szCs w:val="24"/>
        </w:rPr>
      </w:pPr>
      <w:r>
        <w:rPr>
          <w:b/>
          <w:sz w:val="24"/>
          <w:szCs w:val="24"/>
        </w:rPr>
        <w:t>Acid Rock</w:t>
      </w:r>
    </w:p>
    <w:p>
      <w:pPr>
        <w:pStyle w:val="Normal"/>
        <w:jc w:val="both"/>
        <w:rPr/>
      </w:pPr>
      <w:r>
        <w:rPr/>
        <w:t>Acid Rock Стиль Acid Rock был самой тяжелой и громкой формой psychedelic rock. Заимствуя элементы блюзовых импровизаций от Cream и Jimi Hendrix, команды acid rock добавляли искаженные гитары, кайфовый текст и длинные проигрыши с помехами. Acid rock просуществовал недолго - он появился и угас в течение подъема и расцвета psychedelia - а группы, которые не распались, стали командами в стиле heavy metal.</w:t>
      </w:r>
    </w:p>
    <w:p>
      <w:pPr>
        <w:pStyle w:val="Normal"/>
        <w:jc w:val="both"/>
        <w:rPr/>
      </w:pPr>
      <w:r>
        <w:rPr/>
      </w:r>
    </w:p>
    <w:p>
      <w:pPr>
        <w:pStyle w:val="Normal"/>
        <w:jc w:val="both"/>
        <w:rPr>
          <w:b/>
          <w:b/>
          <w:sz w:val="24"/>
          <w:szCs w:val="24"/>
        </w:rPr>
      </w:pPr>
      <w:r>
        <w:rPr>
          <w:b/>
          <w:sz w:val="24"/>
          <w:szCs w:val="24"/>
        </w:rPr>
        <w:t>Acid Techno</w:t>
      </w:r>
    </w:p>
    <w:p>
      <w:pPr>
        <w:pStyle w:val="Normal"/>
        <w:jc w:val="both"/>
        <w:rPr/>
      </w:pPr>
      <w:r>
        <w:rPr/>
        <w:t>Когда тяжелый acid house стал находить свое место в умах восприимчивой молодежи в середине 80-х, то влияние этой музыки было на лицо. Многие начинающие музыканты в начале 90-х годов использовали этот стиль для "утяжеления" techno, добавляя его вместо "теплого" классического Chicago house. Acid Techno (также как и ранний German trance) включает в себя ранние записи Aphex Twin, Plastikman, Dave Clarke и многих других.</w:t>
      </w:r>
    </w:p>
    <w:p>
      <w:pPr>
        <w:pStyle w:val="Normal"/>
        <w:jc w:val="both"/>
        <w:rPr/>
      </w:pPr>
      <w:r>
        <w:rPr/>
      </w:r>
    </w:p>
    <w:p>
      <w:pPr>
        <w:pStyle w:val="Normal"/>
        <w:jc w:val="both"/>
        <w:rPr>
          <w:b/>
          <w:b/>
          <w:sz w:val="24"/>
          <w:szCs w:val="24"/>
        </w:rPr>
      </w:pPr>
      <w:r>
        <w:rPr>
          <w:b/>
          <w:sz w:val="24"/>
          <w:szCs w:val="24"/>
        </w:rPr>
        <w:t>Alternative Rap</w:t>
      </w:r>
    </w:p>
    <w:p>
      <w:pPr>
        <w:pStyle w:val="Normal"/>
        <w:jc w:val="both"/>
        <w:rPr/>
      </w:pPr>
      <w:r>
        <w:rPr/>
        <w:t>Alternative Rap относится к hip-hop командам, которые отказываются следовать любым традиционным стереотипам rap, таким как gangsta, funk, bass, hardcore и party rap. Вместо этого они смешивают различные жанры, добавляя равные элементы funk и pop/rock, а также jazz, soul, reggae и даже folk. Хотя командам Arrested Development и Fugees удалось добиться успеха и заявить о себе, большинство alternative rap групп остаются в основном музыкантами для alternative rock фэнов, а не для hip-hop или pop аудитории.</w:t>
      </w:r>
    </w:p>
    <w:p>
      <w:pPr>
        <w:pStyle w:val="Normal"/>
        <w:jc w:val="both"/>
        <w:rPr/>
      </w:pPr>
      <w:r>
        <w:rPr/>
      </w:r>
    </w:p>
    <w:p>
      <w:pPr>
        <w:pStyle w:val="Normal"/>
        <w:jc w:val="both"/>
        <w:rPr>
          <w:sz w:val="24"/>
          <w:szCs w:val="24"/>
        </w:rPr>
      </w:pPr>
      <w:r>
        <w:rPr>
          <w:b/>
          <w:sz w:val="24"/>
          <w:szCs w:val="24"/>
        </w:rPr>
        <w:t>Ambient</w:t>
      </w:r>
    </w:p>
    <w:p>
      <w:pPr>
        <w:pStyle w:val="Normal"/>
        <w:jc w:val="both"/>
        <w:rPr/>
      </w:pPr>
      <w:r>
        <w:rPr/>
        <w:t xml:space="preserve"> </w:t>
      </w:r>
      <w:r>
        <w:rPr/>
        <w:t>Ambient был создан на базе экспериментов с синтезом электронной музыки, таких музыкантов как Brian Eno и Kraftwerk и танцевального trance techno в 80-х годах 20 века. Ambient - использует электронную реверберацию и пространственную технологию звука, здесь важную роль играет сама "текстура" звучания, а не написание текстов и музыки. Музыка меняется медленно, имеет повторяющуюся природу, поэтому для неискушенного слушателя может показаться одинаковой. Хотя содержание и тембр композиций эмбиент-исполнителей имеет большие различия между собой. Стиль ambient стал популярной, культовой музыкой в начале 90-х голов, благодаря ambient-techno музыкантам the Orb и Aphex Twin.</w:t>
      </w:r>
    </w:p>
    <w:p>
      <w:pPr>
        <w:pStyle w:val="Normal"/>
        <w:jc w:val="both"/>
        <w:rPr/>
      </w:pPr>
      <w:r>
        <w:rPr/>
        <w:t xml:space="preserve">Ambient буквально значит - окружение, обволакивание, погружение. Существует легенда о возникновении этого стиля, согласно которой Ambient был придуман одним из величайших саунд-продюсеров конца XX века - Брайаном Ино (Brian Eno). Попав в больницу и пролежав прикованным к постели долгое время, Ино стал прислушиваться к звукам, доносящимся из окна его палаты, искать в них их внутреннюю мелодику. Затем он начал записывать шумы окружающей среды и составлять из них целые треки. Потом он выпустил все это в нескольких дисках под общим названием Ambient. </w:t>
      </w:r>
    </w:p>
    <w:p>
      <w:pPr>
        <w:pStyle w:val="Normal"/>
        <w:jc w:val="both"/>
        <w:rPr/>
      </w:pPr>
      <w:r>
        <w:rPr/>
        <w:t xml:space="preserve">Разумеется, сейчас нужно отличать Ambient "оригинальный" и электронный. Электронный ambient - это мягкая, тягучая музыка, в которой нет ярко выраженного бита. Это спокойная музыка, в которой в качестве фона используются шумовые лупы, а главная мелодия играет ненавязчиво и как правило бывает очень длинной. В ambient часто используются обрывки фраз, кусочки звука из старых фильмов, хайтековские звуки и самое главное - очень много реверберации и эхо. </w:t>
      </w:r>
    </w:p>
    <w:p>
      <w:pPr>
        <w:pStyle w:val="Normal"/>
        <w:jc w:val="both"/>
        <w:rPr/>
      </w:pPr>
      <w:r>
        <w:rPr/>
        <w:t>Сейчас можно встретить очень мало ambient'а в "чистом" виде. Элементы ambient присутствуют сейчас почти во всех стилях - от хауса до хип-хопа, так что этот стиль "протек" во все остальные и уходить обратно в забвение, из которого его вытащил Ино, не собирается. Наиболее</w:t>
      </w:r>
      <w:r>
        <w:rPr>
          <w:lang w:val="en-US"/>
        </w:rPr>
        <w:t xml:space="preserve"> </w:t>
      </w:r>
      <w:r>
        <w:rPr/>
        <w:t>известными</w:t>
      </w:r>
      <w:r>
        <w:rPr>
          <w:lang w:val="en-US"/>
        </w:rPr>
        <w:t xml:space="preserve"> Ambient-</w:t>
      </w:r>
      <w:r>
        <w:rPr/>
        <w:t>музыкантами</w:t>
      </w:r>
      <w:r>
        <w:rPr>
          <w:lang w:val="en-US"/>
        </w:rPr>
        <w:t xml:space="preserve"> </w:t>
      </w:r>
      <w:r>
        <w:rPr/>
        <w:t>считаются</w:t>
      </w:r>
      <w:r>
        <w:rPr>
          <w:lang w:val="en-US"/>
        </w:rPr>
        <w:t xml:space="preserve"> Pete Namlook, Aphex Twin, Seefeel, The Future Sound of London, The Orb, Delerium.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Ambient Breakbeat</w:t>
      </w:r>
      <w:r>
        <w:rPr>
          <w:lang w:val="en-US"/>
        </w:rPr>
        <w:t xml:space="preserve"> </w:t>
      </w:r>
      <w:r>
        <w:rPr/>
        <w:t>Стиль</w:t>
      </w:r>
      <w:r>
        <w:rPr>
          <w:lang w:val="en-US"/>
        </w:rPr>
        <w:t xml:space="preserve"> Ambient Breakbeat </w:t>
      </w:r>
      <w:r>
        <w:rPr/>
        <w:t>относится</w:t>
      </w:r>
      <w:r>
        <w:rPr>
          <w:lang w:val="en-US"/>
        </w:rPr>
        <w:t xml:space="preserve"> </w:t>
      </w:r>
      <w:r>
        <w:rPr/>
        <w:t>к</w:t>
      </w:r>
      <w:r>
        <w:rPr>
          <w:lang w:val="en-US"/>
        </w:rPr>
        <w:t xml:space="preserve"> </w:t>
      </w:r>
      <w:r>
        <w:rPr/>
        <w:t>узкому</w:t>
      </w:r>
      <w:r>
        <w:rPr>
          <w:lang w:val="en-US"/>
        </w:rPr>
        <w:t xml:space="preserve"> </w:t>
      </w:r>
      <w:r>
        <w:rPr/>
        <w:t>субжанру</w:t>
      </w:r>
      <w:r>
        <w:rPr>
          <w:lang w:val="en-US"/>
        </w:rPr>
        <w:t xml:space="preserve"> </w:t>
      </w:r>
      <w:r>
        <w:rPr/>
        <w:t>электронной</w:t>
      </w:r>
      <w:r>
        <w:rPr>
          <w:lang w:val="en-US"/>
        </w:rPr>
        <w:t xml:space="preserve"> </w:t>
      </w:r>
      <w:r>
        <w:rPr/>
        <w:t>музыки</w:t>
      </w:r>
      <w:r>
        <w:rPr>
          <w:lang w:val="en-US"/>
        </w:rPr>
        <w:t xml:space="preserve">, </w:t>
      </w:r>
      <w:r>
        <w:rPr/>
        <w:t>но</w:t>
      </w:r>
      <w:r>
        <w:rPr>
          <w:lang w:val="en-US"/>
        </w:rPr>
        <w:t xml:space="preserve"> </w:t>
      </w:r>
      <w:r>
        <w:rPr/>
        <w:t>отличается</w:t>
      </w:r>
      <w:r>
        <w:rPr>
          <w:lang w:val="en-US"/>
        </w:rPr>
        <w:t xml:space="preserve"> </w:t>
      </w:r>
      <w:r>
        <w:rPr/>
        <w:t>меньшей</w:t>
      </w:r>
      <w:r>
        <w:rPr>
          <w:lang w:val="en-US"/>
        </w:rPr>
        <w:t xml:space="preserve"> </w:t>
      </w:r>
      <w:r>
        <w:rPr/>
        <w:t>энергичностью</w:t>
      </w:r>
      <w:r>
        <w:rPr>
          <w:lang w:val="en-US"/>
        </w:rPr>
        <w:t xml:space="preserve">, </w:t>
      </w:r>
      <w:r>
        <w:rPr/>
        <w:t>чем</w:t>
      </w:r>
      <w:r>
        <w:rPr>
          <w:lang w:val="en-US"/>
        </w:rPr>
        <w:t xml:space="preserve"> trip-hop </w:t>
      </w:r>
      <w:r>
        <w:rPr/>
        <w:t>или</w:t>
      </w:r>
      <w:r>
        <w:rPr>
          <w:lang w:val="en-US"/>
        </w:rPr>
        <w:t xml:space="preserve"> funky breaks. </w:t>
      </w:r>
      <w:r>
        <w:rPr/>
        <w:t>Однако ощутимое влияние hip-hop нельзя не отметить. Несколько медленных (downtempo) композиций, записанных на британских студиях (таких как Mo' Wax и Ninja Tune) открыли дорогу к успеху нью-йоркскому DJ Wally (из команды Liquid Sky Records) и британским исполнителям, например, Req. Каждый из них продемонстрировал хорошее владение стилем.</w:t>
      </w:r>
    </w:p>
    <w:p>
      <w:pPr>
        <w:pStyle w:val="Normal"/>
        <w:jc w:val="both"/>
        <w:rPr/>
      </w:pPr>
      <w:r>
        <w:rPr/>
      </w:r>
    </w:p>
    <w:p>
      <w:pPr>
        <w:pStyle w:val="Normal"/>
        <w:jc w:val="both"/>
        <w:rPr/>
      </w:pPr>
      <w:r>
        <w:rPr>
          <w:b/>
        </w:rPr>
        <w:t>Ambient Dub</w:t>
      </w:r>
      <w:r>
        <w:rPr/>
        <w:t xml:space="preserve"> Этот стиль был создан на звукозаписывающей компании Beyond для серии сборников, под одноименным названием. Ambient Dub с момента своего появления характеризовался музыкантами, критиками и публикой, как относящийся к любой форме ритмичного ambient с битовой ориентацией плюс идеи, текстуры и техника стиля Jamaican dub (например, reverb, акцент на бас и ударные, тяжелые эффекты). Хотя этот термин попал в немилость из-за яростного смешения стилей, принадлежащих в этапу post-rave electronica, он остается полезным для разграничения большого количества электронных приложений dub и еще большего количества стилей hip-hop, downtempo и битовой музыки. Среди</w:t>
      </w:r>
      <w:r>
        <w:rPr>
          <w:lang w:val="en-US"/>
        </w:rPr>
        <w:t xml:space="preserve"> </w:t>
      </w:r>
      <w:r>
        <w:rPr/>
        <w:t>музыкантов</w:t>
      </w:r>
      <w:r>
        <w:rPr>
          <w:lang w:val="en-US"/>
        </w:rPr>
        <w:t xml:space="preserve"> </w:t>
      </w:r>
      <w:r>
        <w:rPr/>
        <w:t>отметим</w:t>
      </w:r>
      <w:r>
        <w:rPr>
          <w:lang w:val="en-US"/>
        </w:rPr>
        <w:t xml:space="preserve"> the Orb, Higher Intelligence Agency, Sub Dub, Techno Animal, Automaton </w:t>
      </w:r>
      <w:r>
        <w:rPr/>
        <w:t>и</w:t>
      </w:r>
      <w:r>
        <w:rPr>
          <w:lang w:val="en-US"/>
        </w:rPr>
        <w:t xml:space="preserve"> Solar Quest.</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 xml:space="preserve">Ambient House </w:t>
      </w:r>
      <w:r>
        <w:rPr/>
        <w:t>Ранний</w:t>
      </w:r>
      <w:r>
        <w:rPr>
          <w:lang w:val="en-US"/>
        </w:rPr>
        <w:t xml:space="preserve"> </w:t>
      </w:r>
      <w:r>
        <w:rPr/>
        <w:t>термин</w:t>
      </w:r>
      <w:r>
        <w:rPr>
          <w:lang w:val="en-US"/>
        </w:rPr>
        <w:t xml:space="preserve">, </w:t>
      </w:r>
      <w:r>
        <w:rPr/>
        <w:t>используемый</w:t>
      </w:r>
      <w:r>
        <w:rPr>
          <w:lang w:val="en-US"/>
        </w:rPr>
        <w:t xml:space="preserve"> </w:t>
      </w:r>
      <w:r>
        <w:rPr/>
        <w:t>для</w:t>
      </w:r>
      <w:r>
        <w:rPr>
          <w:lang w:val="en-US"/>
        </w:rPr>
        <w:t xml:space="preserve"> </w:t>
      </w:r>
      <w:r>
        <w:rPr/>
        <w:t>разграничения</w:t>
      </w:r>
      <w:r>
        <w:rPr>
          <w:lang w:val="en-US"/>
        </w:rPr>
        <w:t xml:space="preserve"> </w:t>
      </w:r>
      <w:r>
        <w:rPr/>
        <w:t>новой</w:t>
      </w:r>
      <w:r>
        <w:rPr>
          <w:lang w:val="en-US"/>
        </w:rPr>
        <w:t xml:space="preserve"> </w:t>
      </w:r>
      <w:r>
        <w:rPr/>
        <w:t>волны</w:t>
      </w:r>
      <w:r>
        <w:rPr>
          <w:lang w:val="en-US"/>
        </w:rPr>
        <w:t xml:space="preserve"> </w:t>
      </w:r>
      <w:r>
        <w:rPr/>
        <w:t>музыкантов</w:t>
      </w:r>
      <w:r>
        <w:rPr>
          <w:lang w:val="en-US"/>
        </w:rPr>
        <w:t xml:space="preserve"> ambient, </w:t>
      </w:r>
      <w:r>
        <w:rPr/>
        <w:t>таких</w:t>
      </w:r>
      <w:r>
        <w:rPr>
          <w:lang w:val="en-US"/>
        </w:rPr>
        <w:t xml:space="preserve"> </w:t>
      </w:r>
      <w:r>
        <w:rPr/>
        <w:t>как</w:t>
      </w:r>
      <w:r>
        <w:rPr>
          <w:lang w:val="en-US"/>
        </w:rPr>
        <w:t xml:space="preserve"> the Orb, KLF, Irresistible Force, Future Sound of London </w:t>
      </w:r>
      <w:r>
        <w:rPr/>
        <w:t>и</w:t>
      </w:r>
      <w:r>
        <w:rPr>
          <w:lang w:val="en-US"/>
        </w:rPr>
        <w:t xml:space="preserve"> Orbital. </w:t>
      </w:r>
      <w:r>
        <w:rPr/>
        <w:t xml:space="preserve">Ambient House часто использовался без разбора для обозначения танцевальной музыки, вне зависимости от ее предназначения. В самом строгом своем проявлении стиль ambient house - это музыка сочетающая основные элементы acid house - midtempo, four-on-the-floor beats; синтезаторы и струнные; высокие вокальные сэмплы - все это использовалось в более свободной, парящей манере. Затем этот термин быз заменен (или скорее, усложнен, хотя многие могут быть не согласны) на более специфические термины и редко используется. </w:t>
      </w:r>
    </w:p>
    <w:p>
      <w:pPr>
        <w:pStyle w:val="Normal"/>
        <w:jc w:val="both"/>
        <w:rPr/>
      </w:pPr>
      <w:r>
        <w:rPr/>
      </w:r>
    </w:p>
    <w:p>
      <w:pPr>
        <w:pStyle w:val="Normal"/>
        <w:jc w:val="both"/>
        <w:rPr/>
      </w:pPr>
      <w:r>
        <w:rPr>
          <w:b/>
        </w:rPr>
        <w:t>Ambient TechnoAmbient Techno</w:t>
      </w:r>
      <w:r>
        <w:rPr/>
        <w:t>, редкая и достаточно специфичная переориентация ambient house, обычно используется такими музыкантами, как B12, ранний Aphex Twin, the Black Dog, Higher Intelligence Agency и Biosphere. Этот стиль отличает музыкантов, сочетающих мелодический и ритмический подходы techno и electro - они используют барабанные установки 808 и 909, хорошо отлаженную электронику; минорные мелодии и семплы космического звучания - парящая, монослойная атмосфера beatless и экспериментального ambient. Этот стиль часто ассоциируется с такими названиями команд как Apollo, GPR, Warp и Beyond. Терминология этого направления переросла в "intelligent techno" (интеллектуально техно) после того, как Warp выпустили композицию Artificial Intelligence (хотя в стилистическом отношении музыка осталась без изменений).</w:t>
      </w:r>
    </w:p>
    <w:p>
      <w:pPr>
        <w:pStyle w:val="Normal"/>
        <w:jc w:val="both"/>
        <w:rPr/>
      </w:pPr>
      <w:r>
        <w:rPr/>
      </w:r>
    </w:p>
    <w:p>
      <w:pPr>
        <w:pStyle w:val="Normal"/>
        <w:jc w:val="both"/>
        <w:rPr/>
      </w:pPr>
      <w:r>
        <w:rPr/>
      </w:r>
    </w:p>
    <w:p>
      <w:pPr>
        <w:pStyle w:val="Normal"/>
        <w:jc w:val="both"/>
        <w:rPr/>
      </w:pPr>
      <w:r>
        <w:rPr>
          <w:b/>
        </w:rPr>
        <w:t>Bass Music</w:t>
      </w:r>
      <w:r>
        <w:rPr/>
        <w:t xml:space="preserve"> Зародившись в богатых танцевальными ритмами городах Miami (freestyle) и Detroit (electro) в середине 80-х годов, направление Bass Music привнесло с собой funky-breaks 70-х в цифровую эру, где барабанные установки своей мощностью могут превратить в порошок большинство ничего не подозревающих автомобилей или клубных акустических систем. Первые лидеры из Miami, такие как 2 Live Crew и DJ Magic Mike повергли этот стиль в определенного рода зацикленность на достигнутом, а детройтские музыканты, такие как DJ Assault, DJ Godfather и DJ Bone смешали его с techno для создания значительно более быстрой музыки. Bass music даже заявила о себе в чартах начала 90-х годов, показав композиции таких команд как 95 South's "Whoot (There It Is)" и 69 Boyz' "Tootsee Roll", которые стали неоспоримыми лидерами чартов, а позднее стали "платиновыми".</w:t>
      </w:r>
    </w:p>
    <w:p>
      <w:pPr>
        <w:pStyle w:val="Normal"/>
        <w:jc w:val="both"/>
        <w:rPr/>
      </w:pPr>
      <w:r>
        <w:rPr/>
      </w:r>
    </w:p>
    <w:p>
      <w:pPr>
        <w:pStyle w:val="Normal"/>
        <w:jc w:val="both"/>
        <w:rPr/>
      </w:pPr>
      <w:r>
        <w:rPr>
          <w:b/>
        </w:rPr>
        <w:t>Big Beat</w:t>
      </w:r>
      <w:r>
        <w:rPr/>
        <w:t xml:space="preserve"> Избавив поклонников электронной музыки от перехода за грань экспериментаторских возможностей, стиль Big Beat появился в середине 90-х, как следующая волна танцевальной музыки. В региональных районах по всему миру продолжала укореняться самая "недалекая форма" танцевальной музыки с 1994, в ответ на рост круга избранных интеллектуалов, приверженцев drum'n'bass и экспериментальных движений. Big beat, будучи обособленным движением, наконец, начал в 1995-96 совместную работу с двумя крупными студиями звукозаписи в Великобритании: Brighton's Skint и London's Wall of Sound. Первая студия - делавшая релизы Fatboy Slim, Bentley Rhythm Ace и Lo-Fidelity Allstars - заслужила большее признание за инновационный подход и качество, хотя лондонская студия Wall of Sound была основана раньше и записывала синглы таких звезд как Propellerheads, Wiseguys и Les Rythmes Digitales. Вскоре стиль Big beat стал также очень популярным в Америке, а музыканты, работающие со студией City of Angels Records (the Crystal Method, Eberzone, Lunatic Calm, Front BC), добились большого успеха, придерживаясь такого же мнения как британцы. Кроме Fatboy Slim, супер звездами в стиле big beat были Chemical Brothers и Prodigy. Эти две команды предшествовали появлению этого стиля и принимали активное участие в его развитии. Хотя Chemical Brothers и Prodigy никогда не были яростными последователями этого направления, в выпускаемых альбомах часто прочитывался более интеллектуальный налет trip-hop, который редко переходит в бессмысленную музыку настоящего big beat. </w:t>
      </w:r>
    </w:p>
    <w:p>
      <w:pPr>
        <w:pStyle w:val="Normal"/>
        <w:jc w:val="both"/>
        <w:rPr/>
      </w:pPr>
      <w:r>
        <w:rPr/>
        <w:t>Звучание big beat представляет собой достаточно низкопробное смешение breakbeats старых мастеров с сюрреалистическими сэмплами, - это напоминает музыку в стиле house конца 80-х годов и ранний rap с его любовью к бестолковым сэмплам и невыносимым брейкам. Хотя программирование сэмплов и весь процесс звукозаписи стремительно развивался, оставляя позади предшественников этого стиля, но big beat тем не менее, подвергался критике за то, что он препятствует развитию новой волны электронной музыки в конце 90-х годов. Даже в то время, когда хиты Chemical Brothers, Prodigy и Fatboy Slim заполонили все американские чарты, заслужив позитивные оценки рок-знатоков по всему миру, многие поклонники танцевальной музыки не принимали это направление, утверждая, что его успех построен на раздувании шумихи вокруг музыкантов и раскрученных сэмплов. Big beat продержался на мировой музыкальной арене достаточно долго, принимая во внимание ограниченность этого стиля, полагающегося на терпение слушателей, которые могут слушать один брейк по несколько десятков раз, а также на терпение DJs, ищущих в местных магазинах старые пластинки с интересными сэмплами.</w:t>
      </w:r>
    </w:p>
    <w:p>
      <w:pPr>
        <w:pStyle w:val="Normal"/>
        <w:jc w:val="both"/>
        <w:rPr/>
      </w:pPr>
      <w:r>
        <w:rPr/>
      </w:r>
    </w:p>
    <w:p>
      <w:pPr>
        <w:pStyle w:val="Normal"/>
        <w:jc w:val="both"/>
        <w:rPr/>
      </w:pPr>
      <w:r>
        <w:rPr>
          <w:b/>
        </w:rPr>
        <w:t>Breakbeat</w:t>
      </w:r>
      <w:r>
        <w:rPr/>
        <w:t xml:space="preserve"> Брэйкбит - "ломанный" бит -окончательно сформировался как отдельный стиль в 1994 году. Стремительный рост популярности брэйкбита был вызван тем, что к тому времени люди уже несколько устали от порядком приевшегося хаус-бита. Также на популярность очень сильно повлияло и то, что в брэйкбите часто применяются фанковые грувы, а весьма заметное влияние хип-хопа не заметит только глухой. </w:t>
      </w:r>
    </w:p>
    <w:p>
      <w:pPr>
        <w:pStyle w:val="Normal"/>
        <w:jc w:val="both"/>
        <w:rPr/>
      </w:pPr>
      <w:r>
        <w:rPr/>
        <w:t>Местом рождения брейкбита принято считать Великобританию, а основными городами, где этот стиль первоначально получил наибольшее распространение, являются Лондон и Бристоль. Основным критерием для определения брэйкбита являются чистые, практически ничем не обработанные барабаны и перкуссия (за исключением разве что компрессии) и стандартный ритм 4/4. Сольники чаще всего ударяют на вторую и четвертую долю. Также в ритме может быть несколько дополнительных сбивок. Если говорить простым языком, то ритмическая основа брэйкбита строится на смещении доли (синкопировании) некоторых ударных или всего куска ритма. Чаще всего синкопирование происходит на третьей доле.</w:t>
      </w:r>
    </w:p>
    <w:p>
      <w:pPr>
        <w:pStyle w:val="Normal"/>
        <w:jc w:val="both"/>
        <w:rPr/>
      </w:pPr>
      <w:r>
        <w:rPr/>
        <w:t>Впервые исторически этот метод применили барабанщики Джеймса Брауна. Необходимо отметить, что брэйкбит - это лишь общая классификация всей той музыки, которая использует описываемую выше ритм-структуру (разве что за исключением хип-хопа, который появился раньше).</w:t>
      </w:r>
    </w:p>
    <w:p>
      <w:pPr>
        <w:pStyle w:val="Normal"/>
        <w:jc w:val="both"/>
        <w:rPr/>
      </w:pPr>
      <w:r>
        <w:rPr/>
      </w:r>
    </w:p>
    <w:p>
      <w:pPr>
        <w:pStyle w:val="Normal"/>
        <w:jc w:val="both"/>
        <w:rPr/>
      </w:pPr>
      <w:r>
        <w:rPr>
          <w:b/>
        </w:rPr>
        <w:t xml:space="preserve">British Psychedelia </w:t>
      </w:r>
      <w:r>
        <w:rPr/>
        <w:t>Хотя они имели одинаковые художественные и студийные принципы работы, но стиль British Psychedelia очень отличался от своего американского партнера. В общем British psychedelia была либо более эксцентричной, либо более художественно-экспериментальной по сравнению с американским направлением. Плюс ко всему, британский стиль склонялся к работе по структуре pop композиций. Однако это не было непреложным правилом. Не важно, сколько коротких pop синглов они выпустили, но команда Pink Floyd прожила долгую сценическую жизнь, с каждым выступлением, покоряя все новые и отдаленные районы земного шара. Однако эти общие правила являлись более или менее употребляемыми, особенно в отношении студийных записей British psychedelic.</w:t>
      </w:r>
    </w:p>
    <w:p>
      <w:pPr>
        <w:pStyle w:val="Normal"/>
        <w:jc w:val="both"/>
        <w:rPr/>
      </w:pPr>
      <w:r>
        <w:rPr/>
      </w:r>
    </w:p>
    <w:p>
      <w:pPr>
        <w:pStyle w:val="Normal"/>
        <w:jc w:val="both"/>
        <w:rPr/>
      </w:pPr>
      <w:r>
        <w:rPr/>
      </w:r>
    </w:p>
    <w:p>
      <w:pPr>
        <w:pStyle w:val="Normal"/>
        <w:jc w:val="both"/>
        <w:rPr/>
      </w:pPr>
      <w:r>
        <w:rPr>
          <w:b/>
        </w:rPr>
        <w:t xml:space="preserve">British Rap </w:t>
      </w:r>
      <w:r>
        <w:rPr/>
        <w:t>Хотя British Rap можно очень редко услышать за пределами Великобритании и Европы, этот стиль имеет свои собственные традиции и стилистику. Хотя в нем нельзя найти большого наследия American hip-hop, но многие британские рэперы выросли на богатых карибских ragga традициях, а затем ввели местные наречия в hip-hop стили. Британский rap зародился в конце 80-х годов, и в качестве трамплина использовал звуковые комбинации от Public Enemy. Вскоре многие британские рэперы стали подмешивать в свою музыку элементы acid-house, - в результате появился музыкальный стиль из более "тяжелой" категории, чем его американский собрат. Хотя там присутствовали блеклые копии, снятые с американских рэперов, но лучшие английские hip-hop музыканты разделились на три лагеря. Существовали такие группы, как Prodigy, смешивавшие hip-hop и rave. Были команды, как Leftfield, которые работали в клубном стиле hip. А также присутствовали такие исполнители, как Massive Attack, которые замедляли ритм hip-hop, добавляя acid-jazz, что в сумме давало trip-hop. Даже в то время как эти три команды продолжали завоевывать новые территории, на музыкальной сцене было заметно преобладание британских рэперов, которые просто копировали американцев.</w:t>
      </w:r>
    </w:p>
    <w:p>
      <w:pPr>
        <w:pStyle w:val="Normal"/>
        <w:jc w:val="both"/>
        <w:rPr/>
      </w:pPr>
      <w:r>
        <w:rPr/>
      </w:r>
    </w:p>
    <w:p>
      <w:pPr>
        <w:pStyle w:val="Normal"/>
        <w:jc w:val="both"/>
        <w:rPr/>
      </w:pPr>
      <w:r>
        <w:rPr>
          <w:b/>
        </w:rPr>
        <w:t>Club/Dance</w:t>
      </w:r>
      <w:r>
        <w:rPr/>
        <w:t xml:space="preserve"> В Club/Dance входит в много различных музыкальных форм, от диско до хип-хопа. Несмотря на то, что, на протяжении всей истории популярной музыки имелись различные повальные увлечения танц-музыкой, стиль Club/Dance стал ее собственным жанром в середине 70-ых, поскольку soul, в результате мутаций превратился в disco и практически все клубы были посвящены танцевальному направлению. В конце 70-ых, танцевальные клубы играли disco, но к концу десятилетия, disco видоизменялась во множество различных поджанров. Все жанры были собраны под термином "dance", хотя среди других поджанров имелись отличительные различия между dance-pop, хип-хопом, house, и techno. Все что связывало их, так это акцент на ритме - в каждом танцевальном поджанре бит остается существенным.</w:t>
      </w:r>
    </w:p>
    <w:p>
      <w:pPr>
        <w:pStyle w:val="Normal"/>
        <w:jc w:val="both"/>
        <w:rPr/>
      </w:pPr>
      <w:r>
        <w:rPr/>
      </w:r>
    </w:p>
    <w:p>
      <w:pPr>
        <w:pStyle w:val="Normal"/>
        <w:jc w:val="both"/>
        <w:rPr/>
      </w:pPr>
      <w:r>
        <w:rPr>
          <w:b/>
        </w:rPr>
        <w:t xml:space="preserve">Comedy Rap Comedy Rap </w:t>
      </w:r>
      <w:r>
        <w:rPr/>
        <w:t>- это hip-hop, который предназначается для развлечения и веселья. Довольно часто, это rap рифмовки смешного содержания, но сама музыка - (особенно в случае с Biz Markie, по некоторым источникам самого крутого рэпера в стиле comedy rap на сегодняшний день) может быть интеллектуальной и забавной одновременно. Расцвет Comedy rap приходится на 80-е годы, когда hip-hop был легче по сравнению с 90-ми годами (тогда gangsta rap был самым мрачным музыкальным стилем). В это время существовало несколько rap пародий, таких как Chunky A от Arsenio Hall, но в большинстве comedy rap - это сочетание real hip-hop и уличного юмора.</w:t>
      </w:r>
    </w:p>
    <w:p>
      <w:pPr>
        <w:pStyle w:val="Normal"/>
        <w:jc w:val="both"/>
        <w:rPr/>
      </w:pPr>
      <w:r>
        <w:rPr/>
      </w:r>
    </w:p>
    <w:p>
      <w:pPr>
        <w:pStyle w:val="Normal"/>
        <w:jc w:val="both"/>
        <w:rPr/>
      </w:pPr>
      <w:r>
        <w:rPr>
          <w:b/>
        </w:rPr>
        <w:t>Contemporary R&amp;B</w:t>
      </w:r>
      <w:r>
        <w:rPr/>
        <w:t xml:space="preserve"> Направление Contemporary R&amp;B начало свое развитие несколько лет спустя после появления urban R&amp;B. Как и стиль urban, contemporary R&amp;B - профессионально сделанная музыка, но музыканты - Maxwell, D'Angelo, Terence Trent D'Arby - были очень увлечены добавлением в contemporary soul и R&amp;B жесткости, духовного начала и претенциозности, своейственных classic soul (Marvin Gaye, Stevie Wonder, Otis Redding). </w:t>
      </w:r>
    </w:p>
    <w:p>
      <w:pPr>
        <w:pStyle w:val="Normal"/>
        <w:jc w:val="both"/>
        <w:rPr>
          <w:lang w:val="en-US"/>
        </w:rPr>
      </w:pPr>
      <w:r>
        <w:rPr>
          <w:lang w:val="en-US"/>
        </w:rPr>
      </w:r>
    </w:p>
    <w:p>
      <w:pPr>
        <w:pStyle w:val="Normal"/>
        <w:jc w:val="both"/>
        <w:rPr>
          <w:b/>
          <w:b/>
        </w:rPr>
      </w:pPr>
      <w:r>
        <w:rPr>
          <w:b/>
        </w:rPr>
        <w:t>Dance</w:t>
      </w:r>
    </w:p>
    <w:p>
      <w:pPr>
        <w:pStyle w:val="Normal"/>
        <w:jc w:val="both"/>
        <w:rPr/>
      </w:pPr>
      <w:r>
        <w:rPr/>
        <w:t xml:space="preserve">Музыка Dance имеет большое количество форм, - от disco до hip-hop. Хотя в истории популярной музыки случались самые разные мании и музыкальные пристрастия, Dance сформировался как отдельный жанр в середине 70-х годов. В то время как soul превратился в disco, - целые клубы полностью отдавали предпочтение работе в танцевальном стиле. В конце 70-х годов dance клубы играли disco, но к концу десятилетия disco видоизменился, превратившись в целый ряд различных жанров. Все эти жанры были собраны под общим термином "dance", хотя между ними отмечаются явные различия, например, между dance-pop, hip-hop, house и techno, а также многими другими субжанрами. Их вместе объединяет общий акцент на ритм - это прослеживается в каждом dance субжанре - от Disco до House и Rave,- везде главенствует бит. </w:t>
      </w:r>
    </w:p>
    <w:p>
      <w:pPr>
        <w:pStyle w:val="Normal"/>
        <w:jc w:val="both"/>
        <w:rPr/>
      </w:pPr>
      <w:r>
        <w:rPr/>
      </w:r>
    </w:p>
    <w:p>
      <w:pPr>
        <w:pStyle w:val="Normal"/>
        <w:jc w:val="both"/>
        <w:rPr>
          <w:b/>
          <w:b/>
          <w:lang w:val="en-US"/>
        </w:rPr>
      </w:pPr>
      <w:r>
        <w:rPr>
          <w:b/>
          <w:lang w:val="en-US"/>
        </w:rPr>
        <w:t>Dance-Pop</w:t>
      </w:r>
    </w:p>
    <w:p>
      <w:pPr>
        <w:pStyle w:val="Normal"/>
        <w:jc w:val="both"/>
        <w:rPr/>
      </w:pPr>
      <w:r>
        <w:rPr>
          <w:lang w:val="en-US"/>
        </w:rPr>
        <w:t xml:space="preserve">Dance-Pop - </w:t>
      </w:r>
      <w:r>
        <w:rPr/>
        <w:t>это</w:t>
      </w:r>
      <w:r>
        <w:rPr>
          <w:lang w:val="en-US"/>
        </w:rPr>
        <w:t xml:space="preserve"> </w:t>
      </w:r>
      <w:r>
        <w:rPr/>
        <w:t>переросток</w:t>
      </w:r>
      <w:r>
        <w:rPr>
          <w:lang w:val="en-US"/>
        </w:rPr>
        <w:t xml:space="preserve"> disco. </w:t>
      </w:r>
      <w:r>
        <w:rPr/>
        <w:t>В сочетании с dance-club beat, вы найдете простые и яркие мелодии. Направление dance-pop имеет более сформированные композиции, чем просто dance музыка. Dance-pop - это прежде всего способ самовыражения композитора/продюсера. Композитор/продюсер пишет песни и создает треки, подбирает подходящего вокалиста для её исполнения. Эти dance певцы становятся звездами, но часто само художественное видение принадлежит продюсеру. Естественно, что есть несколько исключений из правил - Madonna и Janet Jackson самостоятельно выбирали звук и направление творчества. Но dance-pop - это музыка для шоу, которое нужно видеть и не искать смысла.</w:t>
      </w:r>
    </w:p>
    <w:p>
      <w:pPr>
        <w:pStyle w:val="Normal"/>
        <w:jc w:val="both"/>
        <w:rPr/>
      </w:pPr>
      <w:r>
        <w:rPr/>
      </w:r>
    </w:p>
    <w:p>
      <w:pPr>
        <w:pStyle w:val="Normal"/>
        <w:jc w:val="both"/>
        <w:rPr/>
      </w:pPr>
      <w:r>
        <w:rPr>
          <w:b/>
        </w:rPr>
        <w:t>Dark Ambient</w:t>
      </w:r>
      <w:r>
        <w:rPr/>
        <w:t xml:space="preserve"> Оригинальная версия ненавязчивой фоновой музыки ambient, принадлежащая Brian Eno, которая позже была скомпилирована с теплыми ритмами house и качественным звуком от the Orb в 90-е годы, стала оппозиционным направление для стиля, известного под названием Dark Ambient. Этот стиль может похвастаться большим количеством творческих личностей - начиная от экспериментаторов в стиле industrial и metal (Scorn's Mick Harris, Current 93's David Tibet, Nurse with Wound's Steven Stapleton) до приверженцев электронной музыки (Kim Cascone/PGR, Psychick Warriors Ov Gaia), музыкантов Japanese noise (K.K. Null, Merzbow) и альтернативных рокеров, появившихся в последнее время(Main, Bark Psychosis). Стиль dark ambient отличается смягченными или совсем отсутствующими битами в сочетании с тревожными. партиями синтезатора, мрачными сэмплами и обработанными гитарными эффектами. Как и большинство стилей, имеющих какое-либо отношение к музыке electronic/dance 90-х годов, это направление имеет очень расплывчатые границы, где музыкантов начинают или заканчивают работу с выпуском каждого успешного альбома.</w:t>
      </w:r>
    </w:p>
    <w:p>
      <w:pPr>
        <w:pStyle w:val="Normal"/>
        <w:jc w:val="both"/>
        <w:rPr/>
      </w:pPr>
      <w:r>
        <w:rPr/>
      </w:r>
    </w:p>
    <w:p>
      <w:pPr>
        <w:pStyle w:val="Normal"/>
        <w:jc w:val="both"/>
        <w:rPr/>
      </w:pPr>
      <w:r>
        <w:rPr/>
      </w:r>
    </w:p>
    <w:p>
      <w:pPr>
        <w:pStyle w:val="Normal"/>
        <w:jc w:val="both"/>
        <w:rPr/>
      </w:pPr>
      <w:r>
        <w:rPr>
          <w:b/>
        </w:rPr>
        <w:t>Detroit Techno</w:t>
      </w:r>
      <w:r>
        <w:rPr/>
        <w:t xml:space="preserve"> Раньше стиль Detroit Techno характеризовался, попеременно то, как мрачный, обособленный набор механических вибраций, то, как создающий мягкое, яркое, эмоциональное ощущение (последнее частично перешло в этот стиль из наследия Motown и оставшейся незаполненной ниши между ранним techno и house в чикагском стиле, которые параллельно развивались в юго-западном направлении по всей стране). Если первоначально стиль развивался, как танцевальная музыка, которая поднимает настроение, то строгие и меланхоличные треки от Cybotron, Model 500, Rhythm Is Rhythm и Reese можно было относить на счет разгоревшегося в Детройте экономического кризиса в конце 70-х, который последовал за расцветом этого гиганта американской автомобильной индустрии.</w:t>
      </w:r>
    </w:p>
    <w:p>
      <w:pPr>
        <w:pStyle w:val="Normal"/>
        <w:jc w:val="both"/>
        <w:rPr/>
      </w:pPr>
      <w:r>
        <w:rPr/>
        <w:t>Низкое качество многократно копируемого музыкального материала и разбитые надежды эстетов большей частью можно отнести на счет ограниченных технологических возможностей начинающих новаторов (часто кассеты записывались с двухдорожечного оригинала). Растущий профессионализм и "навороты" современного techno (это касается всех стилей от hardcore до jungle), наоборот, обязаны своим появлением распространением и доступностью оборудования MIDI и цифрового компьютерного звука. Вторая и третья волна стиля Detroit techno, также заняли далеко не последнюю строчку в музыкальном производстве, хотя такие музыканта как Derrick May, Juan Atkins и Kenny Larkin пытались найти сочетание беспрецедентного совершенства цифровых технологий и композиционного минимализма исходного детройтского звучания.</w:t>
      </w:r>
    </w:p>
    <w:p>
      <w:pPr>
        <w:pStyle w:val="Normal"/>
        <w:jc w:val="both"/>
        <w:rPr/>
      </w:pPr>
      <w:r>
        <w:rPr/>
        <w:t xml:space="preserve">Выйдя за пределы местного масштаба, Detroit techno стал глобальным событием в музыке (частично в результате широкого признания, многие музыканты, начинавшие свое творчество в Детройте, разъехались по всему миру), подпитываемым тем, что многие из ранних классических треков все еще выпускались (и были доступны через Submerge). Сегодня, третья волна этого стиля вновь начала повторение эстетических ценностей того стиля, принадлежащего к раннему периоду, с сильным ритмом как (Underground Resistance, Jeff Mills), а также душевные мелодии (Kenny Larkin, Stacey Pullen). Снова возрождается интерес к корням стиля techno, пришедшим из breakbeat (Aux 88, Drexciya, "Mad" Mike, Dopplereffekt). </w:t>
      </w:r>
    </w:p>
    <w:p>
      <w:pPr>
        <w:pStyle w:val="Normal"/>
        <w:jc w:val="both"/>
        <w:rPr/>
      </w:pPr>
      <w:r>
        <w:rPr/>
      </w:r>
    </w:p>
    <w:p>
      <w:pPr>
        <w:pStyle w:val="Normal"/>
        <w:jc w:val="both"/>
        <w:rPr/>
      </w:pPr>
      <w:r>
        <w:rPr/>
        <w:t xml:space="preserve">Dirty Rap Dirty Rap ("Грязный рэп") - это hip-hop, посвященный исключительно теме секса. Отцами основателями этого жанра стали музыканты из команды 2 Live Crew, которая была одним из лидеров в области тяжелого Miami bass. Поэтому именно этот басовый стиль лежит в основе dirty rap. Большинство композиций dirty rap были просто предназначены для вечеринок и "завода" публики, но они редко содержали что-то интересное в смысле музыки или лиричности. </w:t>
      </w:r>
    </w:p>
    <w:p>
      <w:pPr>
        <w:pStyle w:val="Normal"/>
        <w:jc w:val="both"/>
        <w:rPr/>
      </w:pPr>
      <w:r>
        <w:rPr/>
      </w:r>
    </w:p>
    <w:p>
      <w:pPr>
        <w:pStyle w:val="Normal"/>
        <w:jc w:val="both"/>
        <w:rPr/>
      </w:pPr>
      <w:r>
        <w:rPr/>
        <w:t>Dirty South Стиль Dirty South появился во второй половине 90-х годов, после того как gangsta rap стал широко распространенным в hip-hop. Dirty South поровну позаимствовал элементы из альбома The Chronic и вульгарные традиции у команды 2 Live Crew. Это привело к появлению кайфового, вульгарного, помешенного на сексе и (естественно) богохульного брэнда modern hip-hop. Этот стиль получил свое название от одноименной композиции Goodie Mob (1995 г.). Именно этот музыкант совместно с Outkast составлял костях лучших исполнителей этого жанра, их музыка и тексты были более резкими и пронзительными, чем у таких современников, как No Limit.</w:t>
      </w:r>
    </w:p>
    <w:p>
      <w:pPr>
        <w:pStyle w:val="Normal"/>
        <w:jc w:val="both"/>
        <w:rPr/>
      </w:pPr>
      <w:r>
        <w:rPr/>
      </w:r>
    </w:p>
    <w:p>
      <w:pPr>
        <w:pStyle w:val="Normal"/>
        <w:jc w:val="both"/>
        <w:rPr/>
      </w:pPr>
      <w:r>
        <w:rPr/>
        <w:t xml:space="preserve">Disco Disco ознаменовало расцвет популярной музыке, взявшей за основу dance. Этот стиль появился из звучания раннего funk и disco 70-х годов, где, прежде всего, подчеркивался ритм, он был важнее исполнителя и песни. Disco получил свое название от слова "дискотека". Так назывались клубы, которые не играли ничего кроме танцевальной музыки. В Нью-Йорке большинство дискотек представляли собой гей-клубы, а DJs в этих клубах особенно часто играли soul и funk с тяжелым ритмом. После исполнения в disco формате, записи получали радио эфиры и хорошо продавались. Вскоре звукозаписывающие компании и продюсеры стали "нарезать" пластинки, созданные специально в стиле disco. Естественно, что эти записи имели очень заметные pop элементы, поэтому им был обеспечен успех. Disco альбомы довольно часто не содержали много треков - обычно несколько длинных композиций с повторяющимся ритмом. Эти синглы выпускались на 12-дюймовых пластинках, что оставляло много места для расширенных ремиксов. DJs могли микшировать эти треки, согласовывая бит на каждой композиции. Очень быстро активный disco beat занял доминирующую позицию в pop чартах. Буквально все стали играть disco, от таких рокеров, как Rolling Stones и Rod Stewart до поп исполнителей, как Bee Gees и музыкантов "новой волны", как Blondie. Некоторые disco исполнители стали звездами - Donna Summer, Chic, Village People и KC &amp; Sunshine Band. - но эта музыка была в основном средством самовыражения композиторов/продюсеров, потому что они создавали треки и записывали композиции. Disco пришло в упадок на стыке 70-х и 80-х годов, но этот стиль не умер - он просто трансформировался в целый ряд танцевальных жанров, варьируемых от dance-pop и hip-hop до house и techno. </w:t>
      </w:r>
    </w:p>
    <w:p>
      <w:pPr>
        <w:pStyle w:val="Normal"/>
        <w:jc w:val="both"/>
        <w:rPr/>
      </w:pPr>
      <w:r>
        <w:rPr/>
      </w:r>
    </w:p>
    <w:p>
      <w:pPr>
        <w:pStyle w:val="Normal"/>
        <w:jc w:val="both"/>
        <w:rPr/>
      </w:pPr>
      <w:r>
        <w:rPr/>
        <w:t>DJ На фоне играющего трека рэперы (называемые "toasters") читают рифмовки на актуальные темы. Музыкальная форма DJ начала свое существование с sound system dances (танцевальные композиции на акустических системах), что в конечном итоге привело к записи рифмовок на диск. После появления hip-hop миксов в Нью-Йорке (частично благодаря ямайскому музыканту Kool Herc), то этот термин стал обозначать инструментальщиков, а не вокалистов. Крутые новинки, представленные Grand Wizard Theodore, Grandmaster Flash и Afrika Bambaataa, дошли до поколения 90-х годов (эти музыканты часто называются "turntablists"), которое перенимало сложившуюся форму художественого мастерства, включая Mixmaster Mike, DJ Q-Bert и Cut Chemist.</w:t>
      </w:r>
    </w:p>
    <w:p>
      <w:pPr>
        <w:pStyle w:val="Normal"/>
        <w:jc w:val="both"/>
        <w:rPr/>
      </w:pPr>
      <w:r>
        <w:rPr/>
      </w:r>
    </w:p>
    <w:p>
      <w:pPr>
        <w:pStyle w:val="Normal"/>
        <w:jc w:val="both"/>
        <w:rPr/>
      </w:pPr>
      <w:r>
        <w:rPr>
          <w:b/>
        </w:rPr>
        <w:t>Downbeat</w:t>
      </w:r>
      <w:r>
        <w:rPr/>
        <w:t xml:space="preserve"> Downbeat - это родовое понятие, используемое иногда для замены названий ambient-house и ambient-techno. Нужно отметить то, что объем и сложность электронной музыки в стиле "ambient" практически вытеснили этот термин из употребления к середине 90-х годов. Это название часто подразумевает использование умеренных breakbeats вместо постоянных four-four beats, предпочитаемых большинством исполнителей ambient-house и ambient-techno. Этот стиль также совмещает в себе элементы by trip-hop, ambient-techno и electro-techno. В самом широком определении, downbeat - это любая форма электронной музыки, предназначенной для прослушивания, а не для танцпола.</w:t>
      </w:r>
    </w:p>
    <w:p>
      <w:pPr>
        <w:pStyle w:val="Normal"/>
        <w:jc w:val="both"/>
        <w:rPr/>
      </w:pPr>
      <w:r>
        <w:rPr/>
      </w:r>
    </w:p>
    <w:p>
      <w:pPr>
        <w:pStyle w:val="Normal"/>
        <w:jc w:val="both"/>
        <w:rPr/>
      </w:pPr>
      <w:r>
        <w:rPr/>
        <w:t>Downtempo Последователи направления Downtempo обращают большое внимание на битовое наполнение (ритм), чем ambience, но музыка не такая приземленная, как trip-hop.</w:t>
      </w:r>
    </w:p>
    <w:p>
      <w:pPr>
        <w:pStyle w:val="Normal"/>
        <w:jc w:val="both"/>
        <w:rPr/>
      </w:pPr>
      <w:r>
        <w:rPr/>
      </w:r>
    </w:p>
    <w:p>
      <w:pPr>
        <w:pStyle w:val="Normal"/>
        <w:jc w:val="both"/>
        <w:rPr/>
      </w:pPr>
      <w:r>
        <w:rPr/>
      </w:r>
    </w:p>
    <w:p>
      <w:pPr>
        <w:pStyle w:val="Normal"/>
        <w:jc w:val="both"/>
        <w:rPr/>
      </w:pPr>
      <w:r>
        <w:rPr/>
        <w:t>Drill'n'bass Вскоре после того, как британские techno музыканты, такие как Aphex Twin и Squarepusher стали заниматься стилем drum'n'bass в середине 90-х, они, естественно, изменили его под себя. В результате Drill'n'bass, недалекая форма breakbeat jungle, которая базировалась главным образом на мощном компьютерном звуке и кропотливом программировании, - превратила старые midtempo beats and breaks в сумасшедшую экспериментальную "нарезку" электронной музыки, обращающей на себя мало внимания. Начиная с середины 1995г. , три основных лидера возглавили направление с пластинками : Aphex Twin (Hangable Auto Bulb), Luke Vibert's Plug project (Plug 1) и Squarepusher (Conumber). В следующем годы стиль drill'n'bass завоевал признание, вышли полные версии вышеуказанных альбомов. Особенно нужно отметить Plug's Drum'n'bass for Papa и дебютный альбом Squarepusher Feed Me Weird Things. После этого стиль оказался на волне успеха, появилась группа музыкантов, играющих в этом стиле, включая Animals on Wheels, Amon Tobin, Mung, and Plasmalamp. Drill'n'bass перешел в глубокий андеграунд к 1998г., и это было не удивительно, принимая во внимание экстремальную природу стиля.</w:t>
      </w:r>
    </w:p>
    <w:p>
      <w:pPr>
        <w:pStyle w:val="Normal"/>
        <w:jc w:val="both"/>
        <w:rPr/>
      </w:pPr>
      <w:r>
        <w:rPr/>
      </w:r>
    </w:p>
    <w:p>
      <w:pPr>
        <w:pStyle w:val="Normal"/>
        <w:jc w:val="both"/>
        <w:rPr/>
      </w:pPr>
      <w:r>
        <w:rPr/>
        <w:t>East Coast Rap В самом начале hip-hop эры, весь rap принадлежал направлению East Coast Rap. Все популярные rap исполнители раннего периода берут начало в районе New York City - легенды "старой школы", такие как DJ Kool Herc, Grandmaster Flash, Afrika Bambaataa, the Sugarhill Gang, Kurtis Blow и Run-D.M.C. По мере развития и продвижения rap стиля, он становился более разнообразным и многоликим в течение 80-х годов, поэтому музыкальные центры стали появляться по всей стране. Но, тем не менее, направление East Coast rap оставалось доминирующим на протяжении 80-х годов. Хотя звучание East Coast rap не было полностью однородным, но, начиная с середины и до конца 80-х годов, этот стиль тяготел к более агрессивным битам и комбинациям сэмплов, а многие рэперы гордились своим техническим профессионализмом в отношении текстового наполнения. Другими словами, за редким исключением, East Coast rap стал музыкальным стилем, предназначенным больше для напряженного слушателя, чем для танцпола, что помогло превратить этот жанр в уважаемую художественную форму, более продуманную и комплексную. Типичными представителями этой "золотой эры" East Coast были такие исполнители, как Eric B. &amp; Rakim, Boogie Down Productions и Slick Rick, все из которых отличались лирическим направлением, присущим old-school стилю, а также тяжелым звучанием EPMD и Public Enemy. На основе East Coast начинала свое творчество позитивная команда музыкантов Центральной Африки "Native Tongues", собранная Afrika Bambaataa. Такие группы, как De La Soul, A Tribe Called Quest, the Jungle Brothers большинство других нью-йоркских команд оказали основное влияние на hip-hop в конце 80-х годов, так как их можно было без труда отличить скорее по музыкальной эклектике, чем по географическому расположению. В 1989 г. команда N.W.A. выпустила альбом Straight Outta Compton, ставший свидетельством тому, что West Coast (район западного побережья) "ужесточил" свой звук и продолжал работать с резкими, уличными темами, а в сочетании с возможностью West Coast rap сохранять основную функцию этого звука, как party music, - помогло сделать это направление доминирующей силой в hip-hop в 90-е годы. Дальнейший подъем Southern rap показал, что направление East Coast rap не могло больше оставаться главенствующим, но 90-е годы были ознаменованы успехом в этом регионе. В дополнение к Bad Boy, звукозаписывающей компании, принадлежащей Puff Daddy и приносящей огромные доходы, восточное побережье (East Coast) выпустило на сцену целый ряд непохожих друг на друга, но очень популярных музыкантов, включая виртуозного лирика Nas, электронных Fugees and Roots, а также команду Wu-Tang Clan, на которую большое влияние оказал hardcore.</w:t>
      </w:r>
    </w:p>
    <w:p>
      <w:pPr>
        <w:pStyle w:val="Normal"/>
        <w:jc w:val="both"/>
        <w:rPr/>
      </w:pPr>
      <w:r>
        <w:rPr/>
      </w:r>
    </w:p>
    <w:p>
      <w:pPr>
        <w:pStyle w:val="Normal"/>
        <w:jc w:val="both"/>
        <w:rPr/>
      </w:pPr>
      <w:r>
        <w:rPr/>
        <w:t>Electro Смешение funk 70-х, зарождающейся hip-hop культуры и электронных технологий (синтезатор) в начале 80-х годов привело к появлению нового альтернативного стиля музыки - Electro. Но то, что публике казалось всего лишь приходящим увлечением, причудой - 2-3 хита, не больше, включая композиции Afrikaa Bambaataa ("Planet Rock") и Grandmaster Flash ("The Message"), не одна из которых не вошла в чарт Top 40 - на самом деле стало хорошим трамплином для музыкантов-наваторов, которые позднее стали создателями радикально отличающихся направлений в музыке, включая Dr. Dre (он работал с the World Class Wreckin' Cru) и крестного отца techno Juan Atkins (при участии Cybotron). Стиль Electro также привнес еще одно интересное направление для одного из первых его поклонников: Herbie Hancock, его альбом 1973 г. Headhunters с fusion хитом вновь возродился в 1983г. с синглом "Rockit", выполненном в этом стиле. Несмотря на большой успех (в этом стиле выполнен альбом Rhino Electric Funk на 4 дисках), стиль был быстро вытеснен в середине 80-х годов с появлением hip-hop движения, построенного скорее на сэмплах (часто рок-композиций), чем на линии синтезатора. Тем не менее, многие techno и dance музыканты продолжали возвращаться к такому звуку, а полномасштабное возрождение electro произошло в Детройте и Великобритании в середине 90-х г.</w:t>
      </w:r>
    </w:p>
    <w:p>
      <w:pPr>
        <w:pStyle w:val="Normal"/>
        <w:jc w:val="both"/>
        <w:rPr/>
      </w:pPr>
      <w:r>
        <w:rPr/>
      </w:r>
    </w:p>
    <w:p>
      <w:pPr>
        <w:pStyle w:val="Normal"/>
        <w:jc w:val="both"/>
        <w:rPr/>
      </w:pPr>
      <w:r>
        <w:rPr/>
        <w:t>Electro-Industrial Исполнители, работающие в стиле Electro-Industrial стали заметными фигурами в музыке, благодаря отказу от использования thrash гитар, которые доминировали в таких industrial группах, как Nine Inch Nails и Ministry. Команды, включая Cubanate, LeФtherstrip, :wumpscut:, Haujobb, Kill Switch...Klick и Mentallo &amp; the Fixer больше концентрировались на эксперементальной и электронной стороне музыки в стиле industrial, выделяя влияние таких первопроходцев этого направления, как Throbbing Gristle, Cabaret Voltaire и Front 242, вместо надоевших Black Sabbath. В США студия Metropolis Records известна работой в стиле electro-industrial.</w:t>
      </w:r>
    </w:p>
    <w:p>
      <w:pPr>
        <w:pStyle w:val="Normal"/>
        <w:jc w:val="both"/>
        <w:rPr/>
      </w:pPr>
      <w:r>
        <w:rPr/>
      </w:r>
    </w:p>
    <w:p>
      <w:pPr>
        <w:pStyle w:val="Normal"/>
        <w:jc w:val="both"/>
        <w:rPr/>
      </w:pPr>
      <w:r>
        <w:rPr/>
        <w:t>Electro-Jazz Electro-Jazz - один из вариантов fusion, подчеркивающий партии синтезатора и тяжелые фанки ритмы.</w:t>
      </w:r>
    </w:p>
    <w:p>
      <w:pPr>
        <w:pStyle w:val="Normal"/>
        <w:jc w:val="both"/>
        <w:rPr/>
      </w:pPr>
      <w:r>
        <w:rPr/>
      </w:r>
    </w:p>
    <w:p>
      <w:pPr>
        <w:pStyle w:val="Normal"/>
        <w:jc w:val="both"/>
        <w:rPr/>
      </w:pPr>
      <w:r>
        <w:rPr/>
      </w:r>
    </w:p>
    <w:p>
      <w:pPr>
        <w:pStyle w:val="Normal"/>
        <w:jc w:val="both"/>
        <w:rPr/>
      </w:pPr>
      <w:r>
        <w:rPr/>
        <w:t>Electro-Techno Electro-Techno попало под влияние событий в музыкальной культуре 80-х годов, связанных с направлением electro-funk, а также Detroit techno и элементов ambient-house. Этот стиль появился в середине 90-х, когда лондонские клубы были наводнены композициями в возвратившемся стиле electro в сочетании с нашествием роботов и голосов, обработанных различными эффектами речи. Этот стиль черпал вдохновение из классических представителей electro, таких как Afrika Bambaataa's "Planet Rock." На самом деле это преходящее увлечение - возглавляемое студией Clear Records и такими музыкантами, как Jedi Knights, Tusken Raiders и Gescom (псевдонимы Global Communication, Ziq и Autechre соответственно) - прошло довольно быстро, дав начало отличным музыкальным направлениям, появившимся во вторую половину конца 90-х годов, включая работу британских студий Skam Records, Sweden's Dot Records, а также детройткских Drexciya и Aux 88, расположенных ближе всех к первоначальному источнику происхождения этой музыки.</w:t>
      </w:r>
    </w:p>
    <w:p>
      <w:pPr>
        <w:pStyle w:val="Normal"/>
        <w:jc w:val="both"/>
        <w:rPr/>
      </w:pPr>
      <w:r>
        <w:rPr/>
      </w:r>
    </w:p>
    <w:p>
      <w:pPr>
        <w:pStyle w:val="Normal"/>
        <w:jc w:val="both"/>
        <w:rPr/>
      </w:pPr>
      <w:r>
        <w:rPr/>
        <w:t>Electronica Этот стиль завоевал сердца ди-джеев, игравших disco и funk в далеких 70-х годах, направив их на использование разных "примочек" для создания электронных композиций. Очень скоро Electronica стала целым отдельным направлением в музыке, давшим начало новым звукам и субжанрам. Огромный потенциал этого стиля проявился в течение прошедших 2 десятилетий. Основатели этого направления были выходцами из культуры пост-диско, развивавшейся в Чикаго/Нью-Йорке и Детройте. Именно в этих городах зарождались house и techno (соответственно) в 80-х годах. Уже в конце 80-х завсегдатаи британских клубов плотно "подсели" на смешении механического и чувственного начала, возвратившись к стилям, которые были предложены "голодными янками", таким как jungle/drum'n'bass и trip-hop. Хотя изначально большинство электронных композиций были танцевальными, к началу 90-х, продюсеры начали делать музыку для слушателей. Так стали появляться десятки стилистических синтезов (так называемых "фьюжн"), как, например, ambient/house, experimental techno, tech-house, electro-techno, и т.д.. Для всех новых музыкальных стилей, образовавшихся на базе электронной музыки, было типично создание танцевальных композиций и свободная структура (если она вообще присутствовала). В большинстве случаев в основе лежит неослабевающее желание найти новое звучание, вне зависимости от получаемых результатов.</w:t>
      </w:r>
    </w:p>
    <w:p>
      <w:pPr>
        <w:pStyle w:val="Normal"/>
        <w:jc w:val="both"/>
        <w:rPr/>
      </w:pPr>
      <w:r>
        <w:rPr/>
        <w:t>Как было сказано выше, Electronica, довольно неопределенный термин, который используется для описания электронной танцевальной музыки, скорее обозначал музыку, направленную на слушателя, чем на узкий dance. Слово Electronica впервые использовалось в качестве названия для сборников (на самом деле они назывались New Electronica), которые выделяли первых исполнителей Detroit techno, таких как Juan Atkins и Underground Resistance на ряду с европейскими музыкантами, которые многое позаимствовали от футуристической версии для techno от Motor City. Позднее американская пресса начала использовать этот термин для универсального обозначения любого молодого музыканта, использующего электронное оборудование и/или инструменты, но electronica служит для обозначения музыкальных стилей на базе techno, которые подходят для домашнего прослушивания и выступлений на танц-поле (так как многие исполнители electronica стали клубными DJs).</w:t>
      </w:r>
    </w:p>
    <w:p>
      <w:pPr>
        <w:pStyle w:val="Normal"/>
        <w:jc w:val="both"/>
        <w:rPr/>
      </w:pPr>
      <w:r>
        <w:rPr/>
      </w:r>
    </w:p>
    <w:p>
      <w:pPr>
        <w:pStyle w:val="Normal"/>
        <w:jc w:val="both"/>
        <w:rPr/>
      </w:pPr>
      <w:r>
        <w:rPr/>
        <w:t>Experimental Ambient Сфера Experimental Ambient , распространившаяся на копирование ambient композиторов от Tod Dockstader до Brian Eno, в совершенно неожиданных и разнообразных направлениях, охватывает широкий спектр музыкальных личностей. Этот стиль варьируется от этнических напевов (Robert Rich, Vidna Obmana) и музыки к кинофильмам (Paul SchЭtze, Lustmord) до white noise (K.K. Null, Main) и post-punk experimentation (Rapoon, :zoviet*france:). Experimental Ambient проник во многие музыкальные жанры, включая new age, electronic dance, jazz и саундтреки.</w:t>
      </w:r>
    </w:p>
    <w:p>
      <w:pPr>
        <w:pStyle w:val="Normal"/>
        <w:jc w:val="both"/>
        <w:rPr/>
      </w:pPr>
      <w:r>
        <w:rPr/>
      </w:r>
    </w:p>
    <w:p>
      <w:pPr>
        <w:pStyle w:val="Normal"/>
        <w:jc w:val="both"/>
        <w:rPr/>
      </w:pPr>
      <w:r>
        <w:rPr/>
        <w:t>Experimental Dub На расстоянии тысяч миль от солнечной Ямайки, команда берлинских музыкантов изобрела стиль музыки, получивший название Experimental Dub. Hard Wax Records, музыкальный магазин и дистрибьюторская компания, стала местом появления нескольких студий, работающих в этом стиле (Basic Channel, Chain Reaction, Imbalance) и музыкантов (Maurizio, Mark Ernestus, Porter Ricks, Pole, Monolake). Музыканты в этом стиле, такие как Jeff Mills, Rob Hood, and Plastikman во многом обязаны влиянию Chicago acid house и минималистского Detroit techno. Еxperimental dub характеризовался довольно просто - звук обычно фокусировался на миксе скрипящего и мрачного настроения, который создавал практически подводное звучание, плюс midtempo beat и резкие партии ударных. В лучшем случае сходство с классическим стилем Jamaican dub таких музыкантов, как King Tubby и Lee "Scratch" Perry, было косвенным, но данный термин помогал различать оригинальный звук многих лучших экспериментаторов Германии. Кроме команды Basic Channel camp, лучшими в стиле experimental dub были Mike Ink (aka Wolfgang Voigt) и Thomas Brinkmann. Ink - берлинский музыкант, выступавший под более чем 6 псевдонимами. В основном он работал с такими звукозаписывающими компаниями, как Profan и Studio 1. Brinkmann, сравнительно недавно начавший работу в этом стиле, снискал славу, благодаря ремиксов на музыку Ink и Plastikman. Стиль Experimental dub, в свою очередь вдохновил нескольких ведущих представителей techno культуры (включая Plastikman и Mills) в конце 90-х годов, его влияние можно даже проследить в направлениях American indie rock и post-rock.</w:t>
      </w:r>
    </w:p>
    <w:p>
      <w:pPr>
        <w:pStyle w:val="Normal"/>
        <w:jc w:val="both"/>
        <w:rPr/>
      </w:pPr>
      <w:r>
        <w:rPr/>
      </w:r>
    </w:p>
    <w:p>
      <w:pPr>
        <w:pStyle w:val="Normal"/>
        <w:jc w:val="both"/>
        <w:rPr/>
      </w:pPr>
      <w:r>
        <w:rPr/>
        <w:t>Experimental Electro С возрождением классического стиля electro, названного движением neo-electro, пришла волна музыкантов Experimental Electro с более абстрактным представлением о музыке. Это направление все еще испытывало на себе влияние "уличного" звука, но в более профессиональном виде в отношении студийной работы. Стиль характеризуют такие имена как Freeform и Bisk.</w:t>
      </w:r>
    </w:p>
    <w:p>
      <w:pPr>
        <w:pStyle w:val="Normal"/>
        <w:jc w:val="both"/>
        <w:rPr/>
      </w:pPr>
      <w:r>
        <w:rPr/>
      </w:r>
    </w:p>
    <w:p>
      <w:pPr>
        <w:pStyle w:val="Normal"/>
        <w:jc w:val="both"/>
        <w:rPr/>
      </w:pPr>
      <w:r>
        <w:rPr/>
        <w:t>Experimental Jungle Смешение experimental techno и drum'n'bass breakbeats. Еxperimental jungle - это стиль определенно не предназначенный для танцпола. В основном музыканты в стиле Experimental Jungle склоняются либо к авангарду (avant-garde) (Twisted Science, T.Power, Richard Thomas), либо к indie rock (Third Eye Foundation, Designer).</w:t>
      </w:r>
    </w:p>
    <w:p>
      <w:pPr>
        <w:pStyle w:val="Normal"/>
        <w:jc w:val="both"/>
        <w:rPr/>
      </w:pPr>
      <w:r>
        <w:rPr/>
      </w:r>
    </w:p>
    <w:p>
      <w:pPr>
        <w:pStyle w:val="Normal"/>
        <w:jc w:val="both"/>
        <w:rPr/>
      </w:pPr>
      <w:r>
        <w:rPr/>
        <w:t>Experimental Techno В сфере электронной танцевальной музыки существует бесконечные возможности для эксперимента, поэтому направление Experimental Techno имеет широкий спектр разнообразных стилей - от неправильного включения диска и скретча, продемонстрированных европейскими экспериментаторами Oval и Panasonic, до беспорядочных эффектов (но с точной ритмической линией), предложенных Cristian Vogel, Neil Landstrumm и Si Begg. К направлению Experimental Techno можно также причислить музыкальных "террористов", таких как Twisted Science, Nonplace Urban Field и Atom Heart, а также цифровых панков как Alec Empire, и бывших поклонников Industrial (которые появились с новым имиджем), как Scorn, Download или Techno Animal. Любой музыкант, стремящийся найти себя в электронной танцевальной музыке, которой он никогда не занимался, может быть назван экспериментатором, в любом случае таких музыкантов достаточно много.</w:t>
      </w:r>
    </w:p>
    <w:p>
      <w:pPr>
        <w:pStyle w:val="Normal"/>
        <w:jc w:val="both"/>
        <w:rPr/>
      </w:pPr>
      <w:r>
        <w:rPr/>
      </w:r>
    </w:p>
    <w:p>
      <w:pPr>
        <w:pStyle w:val="Normal"/>
        <w:jc w:val="both"/>
        <w:rPr/>
      </w:pPr>
      <w:r>
        <w:rPr/>
        <w:t>Foreign Rap Foreign Rap - это hip-hop с rap вставками на любом языке, кроме английского и испанского. В основном, направление foreign rap имеет европейские корни. Эта музыка напоминает Euro dance, а также American hip-hop. Этот стиль не такой жесткий, как American или British hip-hop, он выбирает путь наименьшего сопротивления, используя знакомую технику, вместо поиска совершенно новых возможностей. Знаменитым исключением из этого правила стал jazz-rap, который, как и European hip-hop подвергся значительному влиянию со стороны английских acid house и acid jazz. Позднее все эти наработки были собраны в европейском hip-hop.</w:t>
      </w:r>
    </w:p>
    <w:p>
      <w:pPr>
        <w:pStyle w:val="Normal"/>
        <w:jc w:val="both"/>
        <w:rPr/>
      </w:pPr>
      <w:r>
        <w:rPr/>
      </w:r>
    </w:p>
    <w:p>
      <w:pPr>
        <w:pStyle w:val="Normal"/>
        <w:jc w:val="both"/>
        <w:rPr/>
      </w:pPr>
      <w:r>
        <w:rPr/>
        <w:t>Foreign Rap Foreign Rap - это hip-hop с rap вставками на любом языке, кроме английского и испанского. В основном, направление foreign rap имеет европейские корни. Эта музыка напоминает Euro dance, а также American hip-hop. Этот стиль не такой жесткий, как American или British hip-hop, он выбирает путь наименьшего сопротивления, используя знакомую технику, вместо поиска совершенно новых возможностей. Знаменитым исключением из этого правила стал jazz-rap, который, как и European hip-hop подвергся значительному влиянию со стороны английских acid house и acid jazz. Позднее все эти наработки были собраны в европейском hip-hop.</w:t>
      </w:r>
    </w:p>
    <w:p>
      <w:pPr>
        <w:pStyle w:val="Normal"/>
        <w:jc w:val="both"/>
        <w:rPr/>
      </w:pPr>
      <w:r>
        <w:rPr/>
      </w:r>
    </w:p>
    <w:p>
      <w:pPr>
        <w:pStyle w:val="Normal"/>
        <w:jc w:val="both"/>
        <w:rPr/>
      </w:pPr>
      <w:r>
        <w:rPr/>
        <w:t>Freestyle Это направление часто развивалось совместно с такими современными стилями, как electro и house. Freestyle зародился в двух латино-американских столицах New York City и Miami в начале 80-х годов. Такая классика Freestyle, как "I Wonder If I Take You Home" от Lisa Lisa &amp; Cult Jam, "Let the Music Play" от Shannon и "Party Your Body" от Stevie B была выполнена на базе угловатых синтезаторных битов, похожих на electro и ранний house, однако, также использовались романтические темы, отраженные в классическом R&amp;B и disco. Смешение механической музыки и чувственных текстов стало залогом успеха, поэтому хиты в исполнении Shannon и Lisa Lisa занимали верхние строчки Top 40 в 1984-85 гг. Freestyle прекрасно сочетался с dance pop в период его расцвета в середине 80-х годов - автор музыки и ранних ремиксов Madonna - John Benitez (aka Jellybean) также играл активную роль в развитии freestyle. К концу десятилетия целый ряд исполнителей - Brenda K. Starr, Trinere, Cover Girls, India и Stevie B - перешел со своими композициями в pop или R&amp;B чарты. Даже после угасания популярности в конце 80-х годов, freestyle перешел в underground в качестве ведущего направления современной танцевальной музыки наряду с house, techno и bass music. Как и в случае с mainstream house, исполнители freestyle - это обычно (хотя, естественно, не всегда) женские вокальные коллективы или композиторы-мужчины. Новые фигуры, такие как Lil Suzy, George Lamond, Angelique, Johnny O и другие стали крупными звездами в культуре freestyle.</w:t>
      </w:r>
    </w:p>
    <w:p>
      <w:pPr>
        <w:pStyle w:val="Normal"/>
        <w:jc w:val="both"/>
        <w:rPr/>
      </w:pPr>
      <w:r>
        <w:rPr/>
      </w:r>
    </w:p>
    <w:p>
      <w:pPr>
        <w:pStyle w:val="Normal"/>
        <w:jc w:val="both"/>
        <w:rPr/>
      </w:pPr>
      <w:r>
        <w:rPr/>
        <w:t>Funky Breaks Смесь trance, hip-hop и jungle, стиль Funky Breaks, благодаря своей популярности, стал одним из самых широко распространенных стилей электронной музыки среди тех, кто хотел поднять шумиху в поп чартах и ТВ клипах в конце 90-х. Пионерами этого стиля стали the Chemical Brothers плюс James Lavelle (студия Mo' Wax Records), но funky breaks действительно набрал обороты в 1997г. В этом году эксперты музыкальной индустрии предсказывали окончательный прорыв направления new electronica. Среди лидеров, возглавивших эту музыкальную революция, почти все - the Prodigy, Death in Vegas, the Crystal Method, Propellerheads - создавали элементы этого стиля. Это также стало основной причиной поражения electronica революции, по крайней мере в коммерческом плане, так как все раскрученные музыканты играли одинаковую музыку.</w:t>
      </w:r>
    </w:p>
    <w:p>
      <w:pPr>
        <w:pStyle w:val="Normal"/>
        <w:jc w:val="both"/>
        <w:rPr/>
      </w:pPr>
      <w:r>
        <w:rPr/>
      </w:r>
    </w:p>
    <w:p>
      <w:pPr>
        <w:pStyle w:val="Normal"/>
        <w:jc w:val="both"/>
        <w:rPr/>
      </w:pPr>
      <w:r>
        <w:rPr/>
        <w:t>G-Funk G-Funk - это спокойная (вдохновленная Parliament/Funkadelic) версия gangsta rap, которая развивалась при помощи Dr. Dre в начале 90-х годов. Это направление отличалось жалобными, дешевыми синтезаторами, медленным ритмом, глубокими басами и редким безликим женским бэк-вокалом. Направление G-funk стало самым популярным жанром hip-hop в начале 90-х годов. После успеха альбома Dr. Dre The Chronic в 1992г. - в этом альбоме музыкант придумал и назвал новый жанр - многие новые rap исполнители и продюсеры стали повторять его музыкальную технику, что в результате сделало G-Funk самым узначаемой rap музыкой начала 90-х годов.</w:t>
      </w:r>
    </w:p>
    <w:p>
      <w:pPr>
        <w:pStyle w:val="Normal"/>
        <w:jc w:val="both"/>
        <w:rPr/>
      </w:pPr>
      <w:r>
        <w:rPr/>
      </w:r>
    </w:p>
    <w:p>
      <w:pPr>
        <w:pStyle w:val="Normal"/>
        <w:jc w:val="both"/>
        <w:rPr/>
      </w:pPr>
      <w:r>
        <w:rPr/>
        <w:t>Gabba Наибольшей популярностью этот стиль пользовался в Голландии и Шотландии. Gabba - самая тяжелая форма hardcore techno, часто ритм превышает 200 BPM. Популярные DJs и продюсеры, такие как Paul Elstak и Mover утверждают, что gabba появилась из немецкого trance и британского rave. К середине 90-х, эта музыка приобрела несколько неприятный подтекст, связанный с неофашизмом и движением бритоголовых (скинхэдов), хотя при этом большая часть музыкантов не поддалась этому влиянию. Удивительно, но gabba успешно зарекомендовала себя в голландских чартах поп-музыки, представив несколько хитов от Elstak. Многие музыканты и фанаты обозвали его "продажным изменником", и вскоре музыкальная арена разделилась на hardcore и настоящий (реальный) hardcore.</w:t>
      </w:r>
    </w:p>
    <w:p>
      <w:pPr>
        <w:pStyle w:val="Normal"/>
        <w:jc w:val="both"/>
        <w:rPr/>
      </w:pPr>
      <w:r>
        <w:rPr/>
      </w:r>
    </w:p>
    <w:p>
      <w:pPr>
        <w:pStyle w:val="Normal"/>
        <w:jc w:val="both"/>
        <w:rPr/>
      </w:pPr>
      <w:r>
        <w:rPr/>
        <w:t>Gangsta Rap Gangsta Rap начал своё развитие в конце 80-х годов. Это направление берет начало в hardcore rap. Стиль gangsta rap отличался жестким, шумным звуком. В лирическом отношении он был таким же резким, как и грубые небылицы рэперов о городских непорядках. Иногда тескты отличались точным отображением реальности, а иногда это были просто наполненные преувеличениями комиксы. В любом случае это направление стало самым успешным в коммерческом отношении в истории развития hip-hop с конца 80-х до начала 90-х годов. В процессе своего становления gangsta rap стал причиной значительных разногласий, так как некоторые консерватино настроенные организации пытались запретить распространение альбомов этих музыкантов. Даже тогда, когда группы активистов вытеснили несколько команд из лидирующих звукозаписывающих компаний, они продолжали создавать нецензурную музыку.</w:t>
      </w:r>
    </w:p>
    <w:p>
      <w:pPr>
        <w:pStyle w:val="Normal"/>
        <w:jc w:val="both"/>
        <w:rPr/>
      </w:pPr>
      <w:r>
        <w:rPr/>
      </w:r>
    </w:p>
    <w:p>
      <w:pPr>
        <w:pStyle w:val="Normal"/>
        <w:jc w:val="both"/>
        <w:rPr/>
      </w:pPr>
      <w:r>
        <w:rPr/>
        <w:t>Garage Rock Garage Rock был простой, необработанной формой rock &amp; roll, которую создали несколько американских команд в середине 60-х годов. Вдохновителями служили такие крутые команды British Invasion, как Beatles, Kinks и Rolling Stones. Эти группы Среднего Запада играли вариации на тему British Invasion rock. Так как обычно это были молодые и непрофессиональные музыканты, то результаты более дилетанскими по сравнению с мэтрами, но именно это поддерживало существование звука. Большинство групп делало акцент на любительский стиль, играя всё те же три аккорда, сильно ударяя по струнам гитар и предлагая "рычащий" вокал. В большей степени команды в стиле garage составили первую волну punk рокеров "сделай себя сам". Затем по всей Америке стали появляться сотни garage групп, и значительная их часть, включая Shadows of Knight, Count 5, Seeds, Standells, записывали настоящие хиты, а остальным была уготована безызвестность. На самом деле, практически все эти группы были забыты еще в начале 70-х годов, но сборник композиций Nuggets ("Самородки") возродил их жизни. В 80-х годах наблюдалось настоящее возрождение стиля garage rock, которое ознаменовалось целым рядом музыкальных групп, которые пытались точно воспроизводить звук, стиль и внешний вид garage команд 60-х годов.</w:t>
      </w:r>
    </w:p>
    <w:p>
      <w:pPr>
        <w:pStyle w:val="Normal"/>
        <w:jc w:val="both"/>
        <w:rPr/>
      </w:pPr>
      <w:r>
        <w:rPr/>
      </w:r>
    </w:p>
    <w:p>
      <w:pPr>
        <w:pStyle w:val="Normal"/>
        <w:jc w:val="both"/>
        <w:rPr/>
      </w:pPr>
      <w:r>
        <w:rPr/>
        <w:t>Glitch По мере того, как компьютерная музыка медленно вытесняла традиционный аналоговый подход к созданию музыки в стиле electronica, палитра возможных звуков вскоре приобрела огромные размеры, - а это стало причиной появления стилей clicks + cuts в конце 90-х годов. Ни один музыкант больше не ограничивался последовательной партией барабанов, синтезаторов и сэмплами, а использовал все вообразимые звуки, включая сверхъестественные цифровые навороты. Такая цифровая возможность быстро нашла применение среди молодого поколения и позволила им создавать целый альбомы в домашних условиях, используя только компьютер и нужное программное обеспечение. Когда в начале 90-х годов аналоговые "пионеры", такие как Aphex Twin и Autechre предвидели быстрое развитие стиля electronica, а другая немногочисленная группа "пионеров" во главе с Robert Hood и Basic Channel параллельно отказывалась от элементов electronica, которые стали бесцветными клише, - началась вторая волна компьютерной музыки, использовавшая программное обеспечение для создания сложных композиций, похожих на творчество этих старых мастеров. Сначала это направление возглавил идеолог немецкого techno Achim Szepanski и его группа звукозаписывающих компаний - Force Inc, Mille Plateaux, Force Tracks, Ritornell . Эта взаимосвязанная компания экспериментальных музыкантов, создававших интеллектуальные гибриды из experimental techno, minimalism, digital collage и noise glitches, вскоре превратилась в целое общество. Хотя такие музыканты, как Oval, Pole и Vladislav Delay, изначально выделялись критиками из общего потока людей, но эпический сборник Mille Plateaux Clicks_+_Cuts впервые определил это движение андеграунда, покорившее не только большое число музыкантов, но и имеющее широкий спектр различных подходов. Музыканты, вошедшие в этот сборник, наряду с небольшой группой visionary исполнителей из продвинутого в компьютерном смысле San Francisco/Silicon Valley (Силиконовой Долины) в California (студия Cytrax), вскоре стали лидерами другого движения electronica. Затем направление clicks + cuts стало поддаваться влиянию существующих жанров, что в конце вылилось в бесконечные варианты музыки, такие как click-driven house от MRI и glitch ремикс N.W.A.'s "Straight Outta Compton." от Kid-606.</w:t>
      </w:r>
    </w:p>
    <w:p>
      <w:pPr>
        <w:pStyle w:val="Normal"/>
        <w:jc w:val="both"/>
        <w:rPr/>
      </w:pPr>
      <w:r>
        <w:rPr/>
      </w:r>
    </w:p>
    <w:p>
      <w:pPr>
        <w:pStyle w:val="Normal"/>
        <w:jc w:val="both"/>
        <w:rPr/>
      </w:pPr>
      <w:r>
        <w:rPr/>
        <w:t>Go-Go Go-Go - это был утяжеленный басами вариант hip-hop, предназначавшийся для house вечеринок. Лирического содержания в направлении go-go было немного, но основным "посылом" служит бит, а не слова. В середине 80-х годов go-go был очень популярен в среде rap и R&amp;B анденраунда, особенно в районе Округа Колумбия (DC), который считается родиной этого направления. Хотя при этом go-go никогда не имел ничего общего с успехом на pop арене - самое близкое приближение к этому рубежу было отмечено в 1988 г., когда команды в стиле go-go, EU - совместно с Trouble Funk, сыграли скромный хит вместе с "Da Butt," (Spike Lee's School Daze). В конце 80-х годов и начале 90-х go-go был вытеснен со сцены басовой музыкой Miami, которая воспользовалась "тяжелыми" методами и DJ ориентацией go-go, взвинтила басы и вновь обратилась к музыкальной лирике.</w:t>
      </w:r>
    </w:p>
    <w:p>
      <w:pPr>
        <w:pStyle w:val="Normal"/>
        <w:jc w:val="both"/>
        <w:rPr/>
      </w:pPr>
      <w:r>
        <w:rPr/>
      </w:r>
    </w:p>
    <w:p>
      <w:pPr>
        <w:pStyle w:val="Normal"/>
        <w:jc w:val="both"/>
        <w:rPr/>
      </w:pPr>
      <w:r>
        <w:rPr/>
        <w:t>Goa/Psychedelic Trance История стиля Гоа весьма замысловата. Несколько десятилетий назад этим термином называли стиль музыки, которую исполняли в местечке Гоа в Индии. Европейские музыканты, вдохновленные индийской философией, культурой и эстетикой, попытались выразить свои чувства в музыке и назвали стиль так же - Гоа. Постепенно понятие Гоа-Транса несколько расплылось - многие музыканты, берущие в качестве эталона сделанные последователями индийской культуры Гоа-транс треками, начали ваять собственные творения, ни на дюйм не пытаясь углубиться в корни настоящей Гоа-музыки. Гоа-трансом стали называть музыку, произведенную кем попало. Постепенно стили все-таки разделили из всей этой псевдо-Гоа музыки выделили отдельный пласт под названием Psychedelic Trance. Происхождение Psychedelic Trance - Британские острова, впоследствии этот стиль распространился в Германию, Голландию, Данию и остальные страны Западной Европы.</w:t>
      </w:r>
    </w:p>
    <w:p>
      <w:pPr>
        <w:pStyle w:val="Normal"/>
        <w:jc w:val="both"/>
        <w:rPr/>
      </w:pPr>
      <w:r>
        <w:rPr/>
        <w:t>Что такое Гоа-Транс? Это мягкий стиль. Здесь нет жесткого бита. Основа Гоа - мелодика и гармония. Psychedelic включает в себя также замысловатые синтезаторные линии, трансформирующиеся, порой острые и яркие, звуки, ассоциирующиеся с hi-tech/space стилистикой. В обоих стилях нет тяжелого баса, хотя встречаются добавки из пульсирующего сверхнизкого баса. Под эту музыку можно медитировать, можно танцевать, можно размышлять. Goa/Psychedelic Trance - это не чистый танцевальный стиль, это сложная компиляция из разных стилей и концепций, из эзотерики.</w:t>
      </w:r>
    </w:p>
    <w:p>
      <w:pPr>
        <w:pStyle w:val="Normal"/>
        <w:jc w:val="both"/>
        <w:rPr/>
      </w:pPr>
      <w:r>
        <w:rPr/>
        <w:t>Традиционные индийские инструменты, такие как ситар и садор (или их электронные аналоги) часто использовались при создании музыки в сочетании с сильным, гипнотическим синтезатором, которым всегда славился trance. Это стиль значительно меньше подходит для работы ди-джеев и виниловых пластинок, чем другие электронные танцевальные стили (вместо винила часто использовался DAT). Поэтому стиль Goa до конца 90-х годов располагал сравнительно небольшим количеством DJs, пропагандировавших его по всему миру. Такие звукозаписывающие компании как Dragonfly, Blue Room Released, Flying Rhino, Platipus и Paul Oakenfold's Perfecto Fluoro стали важным источником появления нового музыкального материала. Самый популярный английский DJ Oakenfold, наконец, обеспечил Goa trance большим числом поклонников, которых так не хватало на протяжении нескольких лет. Он раскрутил эту музыку в радио эфире и в клубах по всей стране. В Британии (Return to the Source) Goa trance также был хорошо принят, студия выпустила три сборника лучшей trance музыки.</w:t>
      </w:r>
    </w:p>
    <w:p>
      <w:pPr>
        <w:pStyle w:val="Normal"/>
        <w:jc w:val="both"/>
        <w:rPr/>
      </w:pPr>
      <w:r>
        <w:rPr/>
        <w:t>Лейблы</w:t>
      </w:r>
      <w:r>
        <w:rPr>
          <w:lang w:val="en-US"/>
        </w:rPr>
        <w:t>: Perfecto Fluoro, Tip Records, Symbiosis Records, Flying Rhino, Blue Room, Transient.</w:t>
      </w:r>
    </w:p>
    <w:p>
      <w:pPr>
        <w:pStyle w:val="Normal"/>
        <w:jc w:val="both"/>
        <w:rPr>
          <w:lang w:val="en-US"/>
        </w:rPr>
      </w:pPr>
      <w:r>
        <w:rPr>
          <w:lang w:val="en-US"/>
        </w:rPr>
      </w:r>
    </w:p>
    <w:p>
      <w:pPr>
        <w:pStyle w:val="Normal"/>
        <w:jc w:val="both"/>
        <w:rPr/>
      </w:pPr>
      <w:r>
        <w:rPr>
          <w:lang w:val="en-US"/>
        </w:rPr>
        <w:t>Golden Age "</w:t>
      </w:r>
      <w:r>
        <w:rPr/>
        <w:t>Золотой</w:t>
      </w:r>
      <w:r>
        <w:rPr>
          <w:lang w:val="en-US"/>
        </w:rPr>
        <w:t xml:space="preserve"> </w:t>
      </w:r>
      <w:r>
        <w:rPr/>
        <w:t>век</w:t>
      </w:r>
      <w:r>
        <w:rPr>
          <w:lang w:val="en-US"/>
        </w:rPr>
        <w:t xml:space="preserve">" Hip-hop </w:t>
      </w:r>
      <w:r>
        <w:rPr/>
        <w:t>ознаменован</w:t>
      </w:r>
      <w:r>
        <w:rPr>
          <w:lang w:val="en-US"/>
        </w:rPr>
        <w:t xml:space="preserve"> </w:t>
      </w:r>
      <w:r>
        <w:rPr/>
        <w:t>коммерческим</w:t>
      </w:r>
      <w:r>
        <w:rPr>
          <w:lang w:val="en-US"/>
        </w:rPr>
        <w:t xml:space="preserve"> </w:t>
      </w:r>
      <w:r>
        <w:rPr/>
        <w:t>прорывом</w:t>
      </w:r>
      <w:r>
        <w:rPr>
          <w:lang w:val="en-US"/>
        </w:rPr>
        <w:t xml:space="preserve"> Run-D.M.C. </w:t>
      </w:r>
      <w:r>
        <w:rPr/>
        <w:t>в</w:t>
      </w:r>
      <w:r>
        <w:rPr>
          <w:lang w:val="en-US"/>
        </w:rPr>
        <w:t xml:space="preserve"> 1986 </w:t>
      </w:r>
      <w:r>
        <w:rPr/>
        <w:t>г</w:t>
      </w:r>
      <w:r>
        <w:rPr>
          <w:lang w:val="en-US"/>
        </w:rPr>
        <w:t xml:space="preserve">. </w:t>
      </w:r>
      <w:r>
        <w:rPr/>
        <w:t>И</w:t>
      </w:r>
      <w:r>
        <w:rPr>
          <w:lang w:val="en-US"/>
        </w:rPr>
        <w:t xml:space="preserve"> </w:t>
      </w:r>
      <w:r>
        <w:rPr/>
        <w:t>взрывным</w:t>
      </w:r>
      <w:r>
        <w:rPr>
          <w:lang w:val="en-US"/>
        </w:rPr>
        <w:t xml:space="preserve"> </w:t>
      </w:r>
      <w:r>
        <w:rPr/>
        <w:t>успехом</w:t>
      </w:r>
      <w:r>
        <w:rPr>
          <w:lang w:val="en-US"/>
        </w:rPr>
        <w:t xml:space="preserve"> </w:t>
      </w:r>
      <w:r>
        <w:rPr/>
        <w:t>направления</w:t>
      </w:r>
      <w:r>
        <w:rPr>
          <w:lang w:val="en-US"/>
        </w:rPr>
        <w:t xml:space="preserve"> gangsta rap </w:t>
      </w:r>
      <w:r>
        <w:rPr/>
        <w:t>с</w:t>
      </w:r>
      <w:r>
        <w:rPr>
          <w:lang w:val="en-US"/>
        </w:rPr>
        <w:t xml:space="preserve"> </w:t>
      </w:r>
      <w:r>
        <w:rPr/>
        <w:t>альбомом</w:t>
      </w:r>
      <w:r>
        <w:rPr>
          <w:lang w:val="en-US"/>
        </w:rPr>
        <w:t xml:space="preserve"> The Chronic </w:t>
      </w:r>
      <w:r>
        <w:rPr/>
        <w:t>от</w:t>
      </w:r>
      <w:r>
        <w:rPr>
          <w:lang w:val="en-US"/>
        </w:rPr>
        <w:t xml:space="preserve"> Dr. Dre. (1993 </w:t>
      </w:r>
      <w:r>
        <w:rPr/>
        <w:t>г</w:t>
      </w:r>
      <w:r>
        <w:rPr>
          <w:lang w:val="en-US"/>
        </w:rPr>
        <w:t xml:space="preserve">.) </w:t>
      </w:r>
      <w:r>
        <w:rPr/>
        <w:t>Эти</w:t>
      </w:r>
      <w:r>
        <w:rPr>
          <w:lang w:val="en-US"/>
        </w:rPr>
        <w:t xml:space="preserve"> </w:t>
      </w:r>
      <w:r>
        <w:rPr/>
        <w:t>шесть</w:t>
      </w:r>
      <w:r>
        <w:rPr>
          <w:lang w:val="en-US"/>
        </w:rPr>
        <w:t xml:space="preserve"> </w:t>
      </w:r>
      <w:r>
        <w:rPr/>
        <w:t>лет</w:t>
      </w:r>
      <w:r>
        <w:rPr>
          <w:lang w:val="en-US"/>
        </w:rPr>
        <w:t xml:space="preserve"> </w:t>
      </w:r>
      <w:r>
        <w:rPr/>
        <w:t>были</w:t>
      </w:r>
      <w:r>
        <w:rPr>
          <w:lang w:val="en-US"/>
        </w:rPr>
        <w:t xml:space="preserve"> </w:t>
      </w:r>
      <w:r>
        <w:rPr/>
        <w:t>отмечены</w:t>
      </w:r>
      <w:r>
        <w:rPr>
          <w:lang w:val="en-US"/>
        </w:rPr>
        <w:t xml:space="preserve"> </w:t>
      </w:r>
      <w:r>
        <w:rPr/>
        <w:t>лучшими</w:t>
      </w:r>
      <w:r>
        <w:rPr>
          <w:lang w:val="en-US"/>
        </w:rPr>
        <w:t xml:space="preserve"> </w:t>
      </w:r>
      <w:r>
        <w:rPr/>
        <w:t>записями</w:t>
      </w:r>
      <w:r>
        <w:rPr>
          <w:lang w:val="en-US"/>
        </w:rPr>
        <w:t xml:space="preserve"> </w:t>
      </w:r>
      <w:r>
        <w:rPr/>
        <w:t>от</w:t>
      </w:r>
      <w:r>
        <w:rPr>
          <w:lang w:val="en-US"/>
        </w:rPr>
        <w:t xml:space="preserve"> </w:t>
      </w:r>
      <w:r>
        <w:rPr/>
        <w:t>самых</w:t>
      </w:r>
      <w:r>
        <w:rPr>
          <w:lang w:val="en-US"/>
        </w:rPr>
        <w:t xml:space="preserve"> </w:t>
      </w:r>
      <w:r>
        <w:rPr/>
        <w:t>крупных</w:t>
      </w:r>
      <w:r>
        <w:rPr>
          <w:lang w:val="en-US"/>
        </w:rPr>
        <w:t xml:space="preserve"> </w:t>
      </w:r>
      <w:r>
        <w:rPr/>
        <w:t>рэперов</w:t>
      </w:r>
      <w:r>
        <w:rPr>
          <w:lang w:val="en-US"/>
        </w:rPr>
        <w:t xml:space="preserve"> </w:t>
      </w:r>
      <w:r>
        <w:rPr/>
        <w:t>в</w:t>
      </w:r>
      <w:r>
        <w:rPr>
          <w:lang w:val="en-US"/>
        </w:rPr>
        <w:t xml:space="preserve"> </w:t>
      </w:r>
      <w:r>
        <w:rPr/>
        <w:t>истории</w:t>
      </w:r>
      <w:r>
        <w:rPr>
          <w:lang w:val="en-US"/>
        </w:rPr>
        <w:t xml:space="preserve"> </w:t>
      </w:r>
      <w:r>
        <w:rPr/>
        <w:t>этого</w:t>
      </w:r>
      <w:r>
        <w:rPr>
          <w:lang w:val="en-US"/>
        </w:rPr>
        <w:t xml:space="preserve"> </w:t>
      </w:r>
      <w:r>
        <w:rPr/>
        <w:t>жанра</w:t>
      </w:r>
      <w:r>
        <w:rPr>
          <w:lang w:val="en-US"/>
        </w:rPr>
        <w:t xml:space="preserve"> - LL Cool J, Public Enemy, EPMD, Big Daddy Kane, Eric B. &amp; Rakim, N.W.A., Boogie Down Productions, Biz Markie. </w:t>
      </w:r>
      <w:r>
        <w:rPr/>
        <w:t>Подавляющее большинство музыкантов, работающих в этом стиле, находятся в New York City, а сам golden-age rap характеризуется основным набором битов, переписанными сэмплами из hard-rock или soul треков и жесткими dis raps. Такие авторы рифмовок, как PE's Chuck D., Big Daddy Kane, KRS-One и Rakim заложили основу сложных каламбуров (игры слов) и текстов позднего hip-hop. Звукозаписывающая компания Def Jam стала первой крупной независимой hip-hop студией, в то время как Cold Chillin', Jive и Tommy Boy также добились больших успехов.</w:t>
      </w:r>
    </w:p>
    <w:p>
      <w:pPr>
        <w:pStyle w:val="Normal"/>
        <w:jc w:val="both"/>
        <w:rPr/>
      </w:pPr>
      <w:r>
        <w:rPr/>
      </w:r>
    </w:p>
    <w:p>
      <w:pPr>
        <w:pStyle w:val="Normal"/>
        <w:jc w:val="both"/>
        <w:rPr/>
      </w:pPr>
      <w:r>
        <w:rPr/>
      </w:r>
    </w:p>
    <w:p>
      <w:pPr>
        <w:pStyle w:val="Normal"/>
        <w:jc w:val="both"/>
        <w:rPr/>
      </w:pPr>
      <w:r>
        <w:rPr/>
        <w:t>Happy Hardcore Постепенно выходивший на сцену в конце 80-х начале 90-х, стиль Happy Hardcore, взял за основу английский рейв и имел большинство элементов, характеризовавших сам рейв: очень большое число ударов в минуту (beats), высокий темп партий для синтезатора/пианино и вокальные сэмплы с обработками, создающими самую задушевную музыку, похожую на трель птицы. Движение jungle/drum'n'bass также вышло из стиля rave, но эти два направления разделились и начали развиваться отдельно. Позитивная направленность стиля happy hardcore подверглась критике со стороны многих посетителей клубов, как музыка, предназначенная для обкуренных подростков. Однако также как и появление смешенного стиля hardcore-into-jungle в конце десятилетия нашло одобрение критиков, так и happy hardcore добился признания. Совместная работа DJ/музыкантов, таких как Slipmatt, Hixxy &amp; Sharkey, Force &amp; Styles , DJ Dougal, позволила создать большое количество сборников и, естественно, сольных пластинок.</w:t>
      </w:r>
    </w:p>
    <w:p>
      <w:pPr>
        <w:pStyle w:val="Normal"/>
        <w:jc w:val="both"/>
        <w:rPr/>
      </w:pPr>
      <w:r>
        <w:rPr/>
      </w:r>
    </w:p>
    <w:p>
      <w:pPr>
        <w:pStyle w:val="Normal"/>
        <w:jc w:val="both"/>
        <w:rPr/>
      </w:pPr>
      <w:r>
        <w:rPr>
          <w:b/>
        </w:rPr>
        <w:t xml:space="preserve">Hardcore </w:t>
      </w:r>
      <w:r>
        <w:rPr/>
        <w:t>Хардкор родился во время, когда клубная хаус-культура достигла апогея своего развития, как раз перед тем, как стать массовой. Этот стиль был выкован британскими ди-джеями, когда клабберы требовали настоящего непрекращающегося угара. Электронные кудесники создали самый жесткий и быстрый стиль и назвали его Hardcore. Фактически, этот стиль является потомком техно. В хардкоре используется очень тяжелая искаженная прямая бочка, долбящая со скоростью от 150 до 180BPM. Конечно, с тех пор хардкор довольно сильно изменился, появилось множество ответвлений - Happy Hardcore, Speedcore, Gabber. Сейчас потихоньку возвращается мода на старый, оригинальный хардкор - правда, "новый старый" хардкор звучит все равно не так, как звучал в начале 90-х. Новые хардкор-композиции относятся к так называемому "old school hardcore".</w:t>
      </w:r>
    </w:p>
    <w:p>
      <w:pPr>
        <w:pStyle w:val="Normal"/>
        <w:jc w:val="both"/>
        <w:rPr/>
      </w:pPr>
      <w:r>
        <w:rPr/>
        <w:t>Happy Hardcore отличает применение простеньких пианинных пассажей и ускоренных в несколько раз сэмплов женского вокала и является попсовым фронтом всего стиля. Существует также специальная UK-версия Happy Hardcore: в ней применяются брейкбитовые ударные и множество музыкальных инструментов, которые нельзя услышать в обычном hardcore.</w:t>
      </w:r>
    </w:p>
    <w:p>
      <w:pPr>
        <w:pStyle w:val="Normal"/>
        <w:jc w:val="both"/>
        <w:rPr/>
      </w:pPr>
      <w:r>
        <w:rPr/>
        <w:t>Существует также Нидерландское ответвление: Holland Hardcore гораздо более лиричный в проигрышах и более жесткий в ритме.</w:t>
      </w:r>
    </w:p>
    <w:p>
      <w:pPr>
        <w:pStyle w:val="Normal"/>
        <w:jc w:val="both"/>
        <w:rPr/>
      </w:pPr>
      <w:r>
        <w:rPr/>
      </w:r>
    </w:p>
    <w:p>
      <w:pPr>
        <w:pStyle w:val="Normal"/>
        <w:jc w:val="both"/>
        <w:rPr/>
      </w:pPr>
      <w:r>
        <w:rPr/>
        <w:t>Hardcore Rap В то время как этот термин может относиться к нескольким музыкальным направления, Hardcore Rap отличается конфронтацией и агрессией, как в лирическом смысле, - это тяжелый, двайвовый бит, шумные сэмплы и звукозапись, так и в любых других сочетаниях. Hardcore rap - это жесткий, уличный, напряженный и часто угрожающий стиль (хотя последний эпитет не всегда имеет место, здесь также найдется место для юмора и ярких красок). Стиль Gangsta rap наиболее близко взаимосвязан с hardcore rap, но не вся суть hardcore rap заключена в темах, принадлежащих gangsta, хотя при этом нельзя не отметить большое количество совпадений, особенно по части hardcore рэперов 90-х годов. Впервые hardcore rap появился на восточном побережье (the East Coast) в конце 80-х годов, когда музыканты начали отходить от клубных ритмов. Музыка и слова стали больше отражать зачастую жесткую окружающую среду города, в которых она обычно создавалась и исполнялась. До изобретения специфической формулы для направления gangsta rap такие музыканты, как Boogie Down Productions (Нью-Йорк) и Ice-T were (Лос-Анджелес) в своем творчестве создавали подробные описания ежедневной уличной жизни. Плюс к этому, хаотичные звуковые комбинации в исполнении Public Enemy устанавливали новые стандарты в звукозаписывающей индустрии, а команда N.W.A. отметила мрачность образа жизни ghetto и gangsta появлением энергичного мужского начала. В начале 90-х годов hardcore rap стал синонимом направления West Coast gangsta rap. Это продолжалось до появления в 1993г. Wu-Tang Clan, чей свободный, минималистский бит, запоминающиееся трубы и синтезаторные сэмплы, стали широко подражаемыми. Резкие, уличные звуки hardcore rap помогли ему стать самым популярным стилем, сочетающим в себе элементы hip-hop в последней половине 90-х годов. Его основа сегодня - это частичное сочетаний клубных мелодий, зацикленности на деньгах/ сексе/ насилии, присущей направлению gangsta и случайные социальные комментарии происходящего. Альбомы таких музыкантов, как знаменитые B.I.G., DMX и Jay-Z стали платиновыми по объемам продаж. А брэнд Master P, лежащий в основе gangsta-ориентированного Southern hardcore, также стал доходной коммерческой силой, даже в том случае, когда он не создавал фьюжн хитов на таком же уровне.</w:t>
      </w:r>
    </w:p>
    <w:p>
      <w:pPr>
        <w:pStyle w:val="Normal"/>
        <w:jc w:val="both"/>
        <w:rPr/>
      </w:pPr>
      <w:r>
        <w:rPr/>
      </w:r>
    </w:p>
    <w:p>
      <w:pPr>
        <w:pStyle w:val="Normal"/>
        <w:jc w:val="both"/>
        <w:rPr/>
      </w:pPr>
      <w:r>
        <w:rPr/>
        <w:t xml:space="preserve">Hardcore Techno Самая быстрая и резкая форма танцевальной культуры - Hardcore Techno к середине 90-х годов покорила огромное число музыкантов, включая поклонников breakbeat, jungle, индустриального trance, цифрового punk и пародирующих рейверов. Впервые этот стиль появился в Великобритании на фестивале Summer of Love ("Лето любви") в 1988 г. Хотя изначально саундтреки, игравшиеся на вечеринках в заброшенных складах, испытали значительное влияние со стороны среднего чикагского acid house, но чрезмерное употребление наркотиков позволило многим рейверам создавать убыстренные и сумасшедшие музыкальные формы. Многие DJs подбадривали разгоряченных слушателей, тем, что увеличивали темп house композиций, предназначенных для 33 об/мин. Авторы музыки шли в авангарде и сами делали семплы собственных записей. В 1991-92 музыка в стиле hardcore/rave заполнила радио- и телеэфир хитами таких команд как SL2' ("On a Ragga Tip"), T-99' ("Anasthasia") и RTS ("Poing"). В результате основные звукозаписывающие компании начали поставлять на рынок "тяжелые" версии попсовых новинок, таких как "Go Speed Go" (Alpha Team), "Sesame's Treat" ( Smart E) и "James Brown Is Dead" ( L.A. Style). К 1993 британские музыканты (Rob Playford, 4 Hero и Omni Trio) начали активно развивать музыку в стиле hardcore techno взамен наскучившему breakbeat, позднее то, что у них получилось даст начало новому направлению музыки - jungle. Хотя нужно отметить, что сам hardcore затем преобразовался в более жесткие формы trance и gabba. </w:t>
      </w:r>
    </w:p>
    <w:p>
      <w:pPr>
        <w:pStyle w:val="Normal"/>
        <w:jc w:val="both"/>
        <w:rPr/>
      </w:pPr>
      <w:r>
        <w:rPr/>
        <w:t>В середине 90-х большинство рейверов уже переросли танцевальную музыку или просто устали от этого звука. Хотя музыка hardcore/rave распространилась по многим районам Великобритании и континентальной Европы, большая часть лондонцев всё же отдавала предпочтение progressive house или зарождающемуся ambient techno. Отсутствие глобального распространения стилей, но вместе с тем довольно широкое проникновение звуковой формы в северные районы Великобритании, Шотландии, а также в крупные города Германии и Голландии - всё это послужило плацдармом для появления различных стилей андеграунда. Здесь можно назвать всё - от цифрового hardcore в Германии (Alec Empire) до happy hardcore в Великобритании. На самом деле, название этого стиля стало своеобразным монстром к концу десятилетия.</w:t>
      </w:r>
    </w:p>
    <w:p>
      <w:pPr>
        <w:pStyle w:val="Normal"/>
        <w:jc w:val="both"/>
        <w:rPr/>
      </w:pPr>
      <w:r>
        <w:rPr/>
      </w:r>
    </w:p>
    <w:p>
      <w:pPr>
        <w:pStyle w:val="Normal"/>
        <w:jc w:val="both"/>
        <w:rPr/>
      </w:pPr>
      <w:r>
        <w:rPr/>
        <w:t>Hip-Hop В терминологии rap музыки, Hip-Hop обычно относят к культуре - рисующей на стенах домов, танцующей breakdance и крутящей "винил" в дополнение к рэповым рифмовкам - окружающей музыку. Как музыкальный стиль, однако, hip-hop относится к типу музыки, которая создается, принимая во нимание все эти атрибуты. Так как направление вращалось на музыкальной сцене достаточно давно, чтобы иметь историю своего развития, то hip-hop команды стали оглядываться на творчество таких old-school мастеров, как MCs Kurtis Blow и Whodini, а также DJs Grandmaster Flash и Afrika Bambaataa. На самом деле последний всплеск популярности (Zulu Nation) произошел в конце 80-х годов вокруг двух самых известных hip-hop исполнителей - De La Soul и A Tribe Called Quest. В 90-е годы, когда произошел настоящий прорыв в rap музыке, десятки hip-hop музыкантов стали возвращаться к истокам old school ("старой школы"), включая таких андерграунд рэперов как Mos Def и Pharoahe Monch.</w:t>
      </w:r>
    </w:p>
    <w:p>
      <w:pPr>
        <w:pStyle w:val="Normal"/>
        <w:jc w:val="both"/>
        <w:rPr/>
      </w:pPr>
      <w:r>
        <w:rPr/>
      </w:r>
    </w:p>
    <w:p>
      <w:pPr>
        <w:pStyle w:val="Normal"/>
        <w:jc w:val="both"/>
        <w:rPr/>
      </w:pPr>
      <w:r>
        <w:rPr/>
        <w:t>Hip-Hop/Urban Музыка Hip-Hop и Urban появилась в конце 70-х годов, истории их развития часто переплетались. Направление Urban Soul вышел из мягких моделей Philly Soul и развлекательного disco. Urban также много (если не больше) позаимствовал и популярного стиля pop, как и у классического soul. Таким образом, благодаря пластам синтезатора, профессиональному музпроизводству и балладной ориентации, Urban Soul редко был поход на настоящий soul. Он звучал скорее, как pop, что и послужило одной из причин его доминирования в афро-американском музыкальном жанре 80-х годов. Некоторые музыканты, такие как Michael Jackson и Prince, оживили этот жанр, нарушив традиции, но большинство Urban музыкантов продолжало им следовать, - у кого-то получалось лучше (Luther Vandross), у кого-то хуже.</w:t>
      </w:r>
    </w:p>
    <w:p>
      <w:pPr>
        <w:pStyle w:val="Normal"/>
        <w:jc w:val="both"/>
        <w:rPr/>
      </w:pPr>
      <w:r>
        <w:rPr/>
        <w:t>К концу десятилетия стиль Urban стал в качестве эксперимента применять Hip-Hop новинки. Hip-Hop - это обобщающий термин для обозначения rap и порожденной им культуры. Изначально rap был крайне простым, вокалисты читали его под scratch и барабанный бит, но по мере своего развития это направление усложнялось. Рэпперы в стиле Hardcore, такие как Run-D.M.C. и Boogie Down Productions, предпочитали использовать минимум бита и делать акцент на лиричности композиций, иногда добавляя партии hard-rock гитар. Они подготовили трамплин для появления Public Enemy, чьи резкие, политические ритмы и жесткий бит стали новаторскими в конце 80-х начале 90-х годов. К этому времени Urban вобрал в себя элементы Hip-Hop, выразившиеся в форме New Jack Swing - направление музыки Urban soul с рэповыми ритмами. Более того, такие рэпперы как MC Hammer, Young MC и Vanilla Ice позволили себе смягчить "острые края" Hip-Hop, чтобы иметь возможность выпустить первые успешные синглы в стиле pop-rap. Некоторые rap группы, такие как ответили на это с помощью gangsta (бандитского) rap. Команда N.W.A. использовала звук PE, но сделала главный акцент на карикатурных сценах насилия, секса, беззакония, но после раскола группы музыканты Ice Cube, Eazy-E и Dr. Dre начали сольные карьеры, а gangsta rap стал развиваться в интересном направлении. Под руководством Dre, gangsta приобрел раскатистый бит и тяжелый бас от Funkadelic. В звуковом отношении это было значительно менее конфронтационным, музыка Public Enemy, поэтому вскоре это звучание перешло в стиль Urban в исполнении таких музыкантов Mary J. Blige. Через несколько лет такие рэпперы, как Puff Daddy окончательно стерли границы между Hip-Hop и Urban soul, - эти два направления невозможно различить.</w:t>
      </w:r>
    </w:p>
    <w:p>
      <w:pPr>
        <w:pStyle w:val="Normal"/>
        <w:jc w:val="both"/>
        <w:rPr/>
      </w:pPr>
      <w:r>
        <w:rPr/>
      </w:r>
    </w:p>
    <w:p>
      <w:pPr>
        <w:pStyle w:val="Normal"/>
        <w:jc w:val="both"/>
        <w:rPr/>
      </w:pPr>
      <w:r>
        <w:rPr/>
        <w:t xml:space="preserve">House Этот стиль появился в середине 80-х в Чикаго. В эпоху безраздельного властвования диско, этот стиль был весьма вычурным и, безусловно, ультрамодным в весьма узких прогрессивных кругах. Стиль house был создан исключительно для танцев и создавался исключительно с помощью электронных музыкальных инструментов - драм-машин и синтезаторов. </w:t>
      </w:r>
    </w:p>
    <w:p>
      <w:pPr>
        <w:pStyle w:val="Normal"/>
        <w:jc w:val="both"/>
        <w:rPr/>
      </w:pPr>
      <w:r>
        <w:rPr/>
        <w:t xml:space="preserve">Существует несколько версий происхождения названия этого стиля. Одна из них гласит, что House назвали так в честь имени клуба Warehouse, в котором местные ди-джеи впервые начали микшировать музыку Kraftwerk с прямыми битами, сделанными на драм-машине. Хаус-музыка с тех пор сильно изменилась, в 90-х она стала наиболее актуальной и модной, на основе хауса родились десятки новых стилей, а хаус-композиции заняли свои лидирующие места в хит-парадах. Хаус - несомненно, главный стиль 90-х. </w:t>
      </w:r>
    </w:p>
    <w:p>
      <w:pPr>
        <w:pStyle w:val="Normal"/>
        <w:jc w:val="both"/>
        <w:rPr/>
      </w:pPr>
      <w:r>
        <w:rPr/>
        <w:t>Вам не нужно объяснять, как звучит хаус. Хаус-музыка - не очень быстрая, порядка 130-140BPM, сопровождаемая абсолютно прямым битом (на каждый второй удар бочки наложен хлопок или snare), на каждой шестнадцатой доле звучит хэт. Вот и весь хаус. Современный хаус вернулся "к корням" и начал использовать множество элементов диско, так что под конец девяностых произошло настоящее возрождение этого стиля. Впрочем, оно стало не слишком торжественным из-за того, что в поп-культуре окончательно укоренился хип-хоп, а хаус ныне относится уже к стилю прошлого века.</w:t>
      </w:r>
    </w:p>
    <w:p>
      <w:pPr>
        <w:pStyle w:val="Normal"/>
        <w:jc w:val="both"/>
        <w:rPr/>
      </w:pPr>
      <w:r>
        <w:rPr/>
      </w:r>
    </w:p>
    <w:p>
      <w:pPr>
        <w:pStyle w:val="Normal"/>
        <w:jc w:val="both"/>
        <w:rPr/>
      </w:pPr>
      <w:r>
        <w:rPr/>
        <w:t>IDM Сложный термин, предназначенный для обозначения электронной музыки 90-х годов, которая может одинаково удобно использоваться на танцполе и в домашних условиях. Со временем стиль IDM (Intelligent Dance Music) в значительной степени приобрел негативную известность среди танцевальных музыкантов и фанатов, которыми руководил только один вопрос, играют ли они бессмысленную танцевальную музыку или нет. Зародившись в конце 80-х годов, этот звук вырос из сочетания тяжелого dance, раздававшегося в основном с рейверских вечеринок и крупномасштабных клубных событий, плюс downtempo.Такие DJs, как Mixmaster Morris и Dr. Alex Paterson соединяли Chicago house, мягкий синтезированный pop/new wave с ambient, поощряя появление новой волны музыкантов, вдохновляемых большим разнообразием музыкальных источников. (В эти годы многие DJs и музыканта также протестовали против растущей чартовой ориентации британской танцевальной музыки на примере новых хитов "Pump Up the Jam" от команды Technotronic и "Sesame's Treat" от Smart E's.) Звукозаписывающая компания Sheffield's Warp Records работала с лучшими представителями этого жанра- на самом деле продуктивный сборник от студии Warp под названием Artificial Intelligence познакомил слушателей по всему миру с пол дюжиной центровых исполнителей в этом стиле: Aphex Twin, the Orb, Plastikman, Autechre, Black Dog Productions и B12. Другие крупные звукозаписывающие компании - Rising High, GPR, R&amp;S, Rephlex, Fat Cat, Astralwerks - также делали релизы качественного IDM, хотя к середине 90-х годов большинство музыки в стиле electronica, записываемой для слушателей, подтолкнуло студии к дальнейшим экспериментам и битовой ориентации. При отсутствии центральной, коммерческой сцены, Северная Америка стала самой благодатной и гостеприимной почвой для IDM, и к концу 90-х годов десятки солидных студий открыли свои двери для работы с музыкантами в этом стиле, включая Beat, Isophlux, Suction, Schematic и Cytrax. Несмотря на частые попытки переименовать стиль (студия Warp предлагала термин "electronic listening music" , а Aphex Twin остановился на "braindance"), стиль IDM оставался реальным способом для фанатов высказать свои обычно сбивчивые предпочтения.</w:t>
      </w:r>
    </w:p>
    <w:p>
      <w:pPr>
        <w:pStyle w:val="Normal"/>
        <w:jc w:val="both"/>
        <w:rPr/>
      </w:pPr>
      <w:r>
        <w:rPr/>
      </w:r>
    </w:p>
    <w:p>
      <w:pPr>
        <w:pStyle w:val="Normal"/>
        <w:jc w:val="both"/>
        <w:rPr/>
      </w:pPr>
      <w:r>
        <w:rPr/>
        <w:t>Illbient Центром развития этого стиля является New York City ( в особенности Brooklyn). Стиль illbient - это четко выраженная и сознательно создаваемая городская форма электронной музыки, стремящаяся выразить культурное разнообразие и серый упадок всего окружающего. Поэтому переигранные DJ Spooky (музыкант, определяющий этот стиль), электронные попурри в стиле Illbient в большинстве берут начало из музыки ambient, но могут включать ( в основном) dub, hip-hop и drum'n'bass, плюс иногда этническую музыку, которая может смешиваться со всеми музыкальными стилями и направлениями. Соответствуя настроениям, распространенным в среде развития этого стиля, illbient может быть мрачным и немного зловещим или непредсказуемым и погруженным в шум. Но почти всегда сохраняется его размеренный ритм и минорные вибрации. Залы и клубы для выступлений в стиле illbient часто выбираются с условием, что они должны хорошо передавать атмосферу грязных городских задворок, что говорит об основной концептуальной (и интеллектуальной) природе музыки. Музыкальная арена Brooklyn также отмечена некоторым ощущением совместного общения и общей жизни, что приводит к частым контактам, как личного, так и коллективного характера. Звукозаписывающие компании The Asphodel и WordSound занимались реализацией большинства проектов illbient, первая из них записала отличный сборник под названием Incursions in Illbient, где собраны композиции DJ Spooky, We, Byzar и Sub Dub. Среди других лидеров illbient можно назвать Tipsy, Spectre, Rob Swift и Badawi.</w:t>
      </w:r>
    </w:p>
    <w:p>
      <w:pPr>
        <w:pStyle w:val="Normal"/>
        <w:jc w:val="both"/>
        <w:rPr/>
      </w:pPr>
      <w:r>
        <w:rPr/>
      </w:r>
    </w:p>
    <w:p>
      <w:pPr>
        <w:pStyle w:val="Normal"/>
        <w:jc w:val="both"/>
        <w:rPr/>
      </w:pPr>
      <w:r>
        <w:rPr/>
        <w:t>Industrial Drum'n'Bass В ответ на растущую зацикленность индустриальной музыки на элементах heavy metal, некоторые музыканты начали совмещать индустриальный shock-terrorism с брейкбитовым программированием таких стилей, как jungle и techno. В соответствии с тенденциями индустриальных лидеров прошлого - команд Front 242, Cabaret Voltaire, Skinny Puppy - которые продолжали развивать электронную танцевальную музыку, эти групп оставались впереди всего индустриального движения, постоянно экспериментируя со структурой композиций.</w:t>
      </w:r>
    </w:p>
    <w:p>
      <w:pPr>
        <w:pStyle w:val="Normal"/>
        <w:jc w:val="both"/>
        <w:rPr/>
      </w:pPr>
      <w:r>
        <w:rPr/>
      </w:r>
    </w:p>
    <w:p>
      <w:pPr>
        <w:pStyle w:val="Normal"/>
        <w:jc w:val="both"/>
        <w:rPr/>
      </w:pPr>
      <w:r>
        <w:rPr/>
        <w:t>Jazz-House Смешение ритмов house и jazz в стилевую концепцию, которую трудно определить, скорее всего потому, что так много музыкантов подверглись влиянию jazz, что они несомненно охватывают любой альбом в стиле house, когда-либо выпущенный в свет. Методы работы многих Jazz-House музыкантов значительно отличаются, - от простого перевода джазовой атмосферы в электронное состояние (Swayzak, Herbert, Kevin Yost, Jazzanova) до попыток синтезировать электронику с джазовым соло (Innerzone Orchestra, St. Germain, Spacetime Continuum, As One). Jazz-House - это способ определить исполнителя, попавшего между полярными противоположностями, царящими в мире музыки house/techno и ambient/"интеллектуальная" электронная музыка. Larry Heard, первый великий house музыкант, был также первым, кто добавил в свои композиции джазовые гармонии звуков и атмосферу. Частично, благодаря его постоянному влиянию, десятки музыкантов в поисках вдохновения стали оглядываться назад на таких джазовых мастеров, как Miles Davis, Herbie Hancock и Lonnie Liston Smith. Можно сказать, что кратким экскурсом в мировое развитие направления jazz-house явилась британская студия Nuphonic Records, где записывались нью-йоркские (Blaze, Ten City, Joe Claussell), чикагские (Free Chicago Movement, Roy Davis, Jr.) и японские музыканты (Natural Calamity), а также некоторые британцы (Black Jazz Chronicles, Faze Action, Soul Ascendants, Idjut Boys).</w:t>
      </w:r>
    </w:p>
    <w:p>
      <w:pPr>
        <w:pStyle w:val="Normal"/>
        <w:jc w:val="both"/>
        <w:rPr/>
      </w:pPr>
      <w:r>
        <w:rPr/>
      </w:r>
    </w:p>
    <w:p>
      <w:pPr>
        <w:pStyle w:val="Normal"/>
        <w:jc w:val="both"/>
        <w:rPr/>
      </w:pPr>
      <w:r>
        <w:rPr/>
        <w:t>Jazz-Rap Стиль Jazz-Rap был попыткой соединить вместе афро-американскую музыку прошлых десятилетий с новой доминирующей формой настоящего, что позволило бы отдать дань и вселить новую жизнь в первый элемент этого фьюжн, а также расширить горизонты второго. Тогда как ритмы jazz-rap были полностью заимствованы из hip-hop, то сэмплы и звуковая текстура в основном пришли из таких направлений музыки, как cool jazz, soul-jazz и hard bop. Этот стиль был самым крутым и знаменитым среди других направлений hip-hop, а многие исполнители демонстрировали афро-центристское политическое сознание, добавляя этому стилю историческую достоверность. Принимая во внимание интеллектуальный уклон этого направления, не удивительно, что jazz-rap никогда не стал фаворитом уличных тусовок, но тогда об этом никто и не думал. Сами представитель Jazz-rap называли себя сторонниками более позитивной альтернативы движению hardcore/gangsta, потеснившему лидирующую позицию rap в начале 90-х. Они также стемились распространить hip-hop среди слушателей, которые не могут принять или понять растущую агрессию городской музыкальной культуры. Таким образом, jazz-rap нашел основую часть своих поклонников в студенческих общежитиях, а также поддерживался целым рядом критиков и фанатами white alternative rock. Команда Native Tongues (Afrika Bambaataa) - этот незакомплексованный нью-йоркский коллектив, состоящий из афро-американских rap групп - стал мощной силой, представляющей стиль jazz-rap, включая такие группы, как A Tribe Called Quest, De La Soul и the Jungle Brothers. Также известными музыкантами, начавшими свое творчество, раньше были Digable Planets и Gang Starr. В середине - конце 90-х годов, когда alternative rap стал разбиваться на большое количесвто подстилей, jazz-rap не часто становился элементом нового звучания, однако, команда the Roots часто вставляла его в "живые" инструментальные hip-hop композиции.</w:t>
      </w:r>
    </w:p>
    <w:p>
      <w:pPr>
        <w:pStyle w:val="Normal"/>
        <w:jc w:val="both"/>
        <w:rPr/>
      </w:pPr>
      <w:r>
        <w:rPr/>
      </w:r>
    </w:p>
    <w:p>
      <w:pPr>
        <w:pStyle w:val="Normal"/>
        <w:jc w:val="both"/>
        <w:rPr/>
      </w:pPr>
      <w:r>
        <w:rPr/>
        <w:t>Jungle/Drum 'N Bass Распространенный почти полностью по Великобритании, стиль Jungle (также известный под названием drum'n'bass) - это переделанный hardcore techno, появившийся в начале 90-х годов. Jungle - это самый ритмичный комплекс всех известных форм techno, основанный на базе очень быстрых polyrhythms и breakbeats. Обычно, это полностью инструментальная музыка - она считается самой тяжелой среди всего hardcore techno и состоит только из быстрой партии барабанов и глубокого баса. Как подразумевает название стиля, jungle имеет более очевидное влияние со стороны регги (reggae), dub и R&amp;B, чем большинство направлений hardcore. Поэтому некоторые критики заявили, что эта музыка стала звучанием чернокожих techno музыкантов и DJs, которые возвратили себе эту музыку, отняв ее у белых музыкантов и DJs, доминировавших в музыке hardcore. Тем не менее, jungle никогда не сбавляет обороты, чтобы стать ди-джейским материалом - он просто проносится мимо. Как большинство techno жанров, jungle - это прежде всего сингловый жанр, предназначенный для небольших аудиторий, хотя большой успех Goldie и его дебютный альбом Timeless в 1995г. предполагали участие большого количества фанатов и огромные музыкальные возможности, по сравнению с другими формами techno. Десятки уважаемых музыкантов последовали этим путем, создавая сочетание breakbeats с элементами jazz, музыкой из кинофильмов, ambient и trip-hop.</w:t>
      </w:r>
    </w:p>
    <w:p>
      <w:pPr>
        <w:pStyle w:val="Normal"/>
        <w:jc w:val="both"/>
        <w:rPr/>
      </w:pPr>
      <w:r>
        <w:rPr/>
      </w:r>
    </w:p>
    <w:p>
      <w:pPr>
        <w:pStyle w:val="Normal"/>
        <w:jc w:val="both"/>
        <w:rPr/>
      </w:pPr>
      <w:r>
        <w:rPr/>
        <w:t>Latin Rap Стиль Latin Rap относится к hip-hop и rap, переработанным латино-американскими музыкантами. Они могут читать rap по-английски или по-испански, а в музыке часто присутствует влияние знаменитых латинских ритмов.</w:t>
      </w:r>
    </w:p>
    <w:p>
      <w:pPr>
        <w:pStyle w:val="Normal"/>
        <w:jc w:val="both"/>
        <w:rPr/>
      </w:pPr>
      <w:r>
        <w:rPr/>
      </w:r>
    </w:p>
    <w:p>
      <w:pPr>
        <w:pStyle w:val="Normal"/>
        <w:jc w:val="both"/>
        <w:rPr/>
      </w:pPr>
      <w:r>
        <w:rPr/>
        <w:t>Minimal Techno Когда house и techno впервые появились в мировой музыкальной тусовке в середине 80-х годов, запись альбомов была сведена к минимуму. По мере дальнейшего развития искусства сэмплирования и программирования, музыка становилась более многослойной с профессиональным звуком - для некоторых это стало движением вперед, для других - ненужным сочетанием стилей. В ответ на растущие объему музыкального производстваp лидеры Minimalist Techno отказались практически ото всего за исключением выделенных барабанных программ и синтезаторных или секвенсорных партий. Такие детройтские музыканты, как Jeff Mills и Plastikman возглавили направление, а позднее прибавились Surgeon, Oliver Ho и Stewart Walker, также привнесшие с собой новые веения.</w:t>
      </w:r>
    </w:p>
    <w:p>
      <w:pPr>
        <w:pStyle w:val="Normal"/>
        <w:jc w:val="both"/>
        <w:rPr/>
      </w:pPr>
      <w:r>
        <w:rPr/>
      </w:r>
    </w:p>
    <w:p>
      <w:pPr>
        <w:pStyle w:val="Normal"/>
        <w:jc w:val="both"/>
        <w:rPr/>
      </w:pPr>
      <w:r>
        <w:rPr/>
        <w:t>Neo-Electro В 1995г. Британские клубы на несколько месяцев буквально взорвались космическими звуками и выступлениями, похожими на сходки роботов и металлистов. Так ознаменовалось возвращение американского движения electro (первая волна прокатилась в начале 80-х). Хотя большое внимание уделили мастерам "старой школы", таким как Afrika Bambaataa, the Egyptian Lover, Newcleus, но, тем не менее, большое влияние на новое восхождение стиля electro оказали последние звуковые находки. Музыканты из Детройта, такие как Drexciya, Underground Resistance и Ectomorph начали оглядываться на electro, а объемные композиции команды Drexciya с пластинки 1994г. пользовались большой популярностью на другой стороне Атлантики. В Британии звукозаписывающая компания Clear Records возглавила чарт "возвратившихся" лидеров синглами от таких команд, как Jedi Knights, Tusken Raiders, Plaid и Gescom (почти все они выступали под псевдонимами, и являются бывшими участниками популярных танцевальных групп, включая Global Communication и Autechre). Хотя возрождение electro в качестве нового тренда британских клубов долго не продлилось, качественные записи продолжали появляться (особенно на студии Clear), а также на других ведущих студиях, таких как Skam, Musik Aus Strom и Dot. Все они пытались выйти за границы звука и создать новую интеллектуальную музыку с тяжелым налетом старого electro.</w:t>
      </w:r>
    </w:p>
    <w:p>
      <w:pPr>
        <w:pStyle w:val="Normal"/>
        <w:jc w:val="both"/>
        <w:rPr/>
      </w:pPr>
      <w:r>
        <w:rPr/>
      </w:r>
    </w:p>
    <w:p>
      <w:pPr>
        <w:pStyle w:val="Normal"/>
        <w:jc w:val="both"/>
        <w:rPr/>
      </w:pPr>
      <w:r>
        <w:rPr/>
        <w:t>New Jack Swing New Jack Swing появился в конце 80-х годов, когда музыканты в стиле urban contemporary soul стали приобщать к своему творчеству hip-hop ритмы, сэмплы, и методы студийной работы. Некоторые композиции просто включали hip-hop бит, другие - рэповые вставки и подпевки, но, в общем, результат был один - более жесткий, уличный звук, однородно совмещающий в себе мелодичное качество soul и ритмы rap. Этот этап проложил дорогу к появлению музыки soul в 90-е годы, когда различия между rap и R&amp;B практически стерлись.</w:t>
      </w:r>
    </w:p>
    <w:p>
      <w:pPr>
        <w:pStyle w:val="Normal"/>
        <w:jc w:val="both"/>
        <w:rPr/>
      </w:pPr>
      <w:r>
        <w:rPr/>
      </w:r>
    </w:p>
    <w:p>
      <w:pPr>
        <w:pStyle w:val="Normal"/>
        <w:jc w:val="both"/>
        <w:rPr/>
      </w:pPr>
      <w:r>
        <w:rPr/>
        <w:t>Newbeat Этот стиль стал феноменально короткой вспышкой (даже принимая во внимание сиюминутность современной музыки). Newbeat появился в конце 80-х годов, как некая производная в среднем темпе от направления acid house. На его развитие оказали влияние, как Detroit techno, так Eurodance. Центром развития newbeat стала Бельгия, где его развитием занимались такие круные звукозаписывающие компании как R&amp;S и Antler-Subway - родина гимна, воспевающего newbeat "I Sit on Acid" ("Я подсел на кислоту"), сочиненный Lords of Acid - всё это стало неотъемлемыми символами стиля, который был синтезирован из кислотной музыки, но при этом оставался приближенным к танцевальной культуре. Нашумевший успех команды the KLF в 1990-91 гг. удержал этот стиль на плаву еще некоторое время. Но после их ухода из музыкальной индустрии, этот стиль стали быстро забывать. Хотя музыканты из Antler-Subway и Lords of Acid позднее стали заниматься пародированием самих себя и "кислоты" в том числе, но R&amp;S завоевала признание и уважение поклонников dance, играя в основном trance и ambient techno.</w:t>
      </w:r>
    </w:p>
    <w:p>
      <w:pPr>
        <w:pStyle w:val="Normal"/>
        <w:jc w:val="both"/>
        <w:rPr/>
      </w:pPr>
      <w:r>
        <w:rPr/>
      </w:r>
    </w:p>
    <w:p>
      <w:pPr>
        <w:pStyle w:val="Normal"/>
        <w:jc w:val="both"/>
        <w:rPr/>
      </w:pPr>
      <w:r>
        <w:rPr/>
        <w:t>Nu Breaks Тяжелый танцевальный стиль получивший развитие в конце 90-х, благодаря смешению techno и drum'n'bass, а также некоторых элементов раннего rave. Nu Breaks возглавили такие музыканты и DJs как британцы Adam Freeland, Dylan Rhymes, Beber, Freq Nasty и Rennie Pilgrem, а также некоторые американцы, как, например, BT. Из стиля drum'n'bass они позаимствовали two-step breakbeats и жуткие эффекты, из techno - мягкое течение музыки и механические ударные, а из раннего rave/hardcore 90-х годов - некоторые колокольчики и свист ( в прямом и переносном смысле), которые не были слышны уже долгие годы. Freeland - один из самых известных исполнителей nu breaks (особенно после того, как большинство музыкантов сконцентрировались на выпуске синглов), после миксов в стиле rock, таких как Coastal Breaks и Tectonics завоевали успех и танцевальных фанатов во всем мире.</w:t>
      </w:r>
    </w:p>
    <w:p>
      <w:pPr>
        <w:pStyle w:val="Normal"/>
        <w:jc w:val="both"/>
        <w:rPr/>
      </w:pPr>
      <w:r>
        <w:rPr/>
      </w:r>
    </w:p>
    <w:p>
      <w:pPr>
        <w:pStyle w:val="Normal"/>
        <w:jc w:val="both"/>
        <w:rPr/>
      </w:pPr>
      <w:r>
        <w:rPr/>
        <w:t>Obscuro Obscuro - это неопределенная категория, охватывающая все сверхъестественные, загадочные, непонятные и не поддающиеся классификации формы музыки, о которых вы никогда и не мечтали. Или выражаясь по-другому, это музыка, идиотские записи которой передавались друг другу со слова "ты должен это услышать". Записи в стиле Obscuro могут вызвать удивление или улыбку один-два раза; они могут показаться странными, что "переварить" их очень трудно, и не важно, сколько раз вы будете их слушать. Эту музыку можно отнести к неудачным экспериментам в коммерчески выгодных музыкальных направлениях или к абсолютно некоммерческим проектам. В этом стиле чрезвычайно редко встречаются записи, которые стали легендартными в среде меломанов, частично вследствие того, что очень небольшое число людей слушали эту музыку. Стиль obscuro чаще концентрируется в той среде, где пытаются расширить границы студийных технологий или экспериментировать с offbeat инструментализацией и смешением стилей. Особенно это касается направлений exotica и space-age pop (со стороны легкости для прослушивания), а также таких стилей как psychedelia, progressive rock и experimental (читай: avant-garde) rock. Хотя записи obscuro по определению являются неразбрчивыми и трудными для понимания (особенно для полного), то сборники от Re/Search под названиями Incredibly Strange Music, Vols. 1 and 2 (и сопровождающие их книги) пользовались спросом, как и большинство повторных выпусков пластинок на студии Arf! Arf!.</w:t>
      </w:r>
    </w:p>
    <w:p>
      <w:pPr>
        <w:pStyle w:val="Normal"/>
        <w:jc w:val="both"/>
        <w:rPr/>
      </w:pPr>
      <w:r>
        <w:rPr/>
      </w:r>
    </w:p>
    <w:p>
      <w:pPr>
        <w:pStyle w:val="Normal"/>
        <w:jc w:val="both"/>
        <w:rPr/>
      </w:pPr>
      <w:r>
        <w:rPr/>
        <w:t>Old School Rap Old School Rap - этот стиль используется очень быстрыми rap музыкантами, которые были выходцами из New York City в конце 70-х - начале 80-х годов. Old school ("старая школа") легко отличается от остальных направлений своим относительно упрощенным рэпом - большинство строк занимают примерно одинаковое время, а речевые ритмы редко изменяют направление по ходу битов композиции. Модуляция (понижение голоса) обычно точно попадает на бит, а когда такого не случается, то это не надолго, - звук возвращается в изначальную палитру для быстрого консонанса (согласования). Основной акцент делался не на лирическую сторону музыки, а просто на "старые добрые времена" - это было вдалеке от социально озабоченой команды Grandmaster Flash, которая значительно расширила горизонты rap музыки. Большинство материала в стиле old school rap имело веселый и шутливый привкус городских вечеринок и дискотек, где он зарождался. Придерживавшийся хорошего медленного темпа, стиль old school rap очевидно имел отличную почву для развития женского рэпа, однако никто не смог достичь большего успеха, чем Grandmaster Flash &amp; Furious Five или Sugarhill Gang. Некоторые композиции old school игрались в треках disco или funk, а другие были разбавлены синтензаторным сопровождением (последний тип музыки, с rap или без него, был известен под названием electro). История записанных альбомов в стиле Old school rap начинается в 1979 г. С появлением двух синглов от Fatback "King Tim III" и Sugarhill Gang "Rapper's Delight," хотя это движение развивалось до этого практически 10 лет. Студия Sugarhill Records быстро стала центром стиля old school rap и доминировала на рынке звукозаписи до того времени, пока в 1983-84 годах Run-D.M.C. не внес свою лепту в развитие техники звучания и не начал развивать направление hardcore urban. Их звук и стиль вскоре полностью захватил rap пространство, превратив клубную ориентацию old school и funk наследие 70-х в нечто старомодное. При сравнении с усложненными ритмами и рифмовками современного modern-day rap - или даже с hip-hop (который вышел в свет менее чем через 10 лет после "Rapper's Delight") - направление old school rap может казаться устаревшим и немного вялым. Однако лучшие треки old school продолжают жить, как самая лучшая музыка для вечеринок - вне зависимости от новой эры, в которой мы живем. Это удивительно, принимая во внимание то ативное развитие музыкальной культуры.</w:t>
      </w:r>
    </w:p>
    <w:p>
      <w:pPr>
        <w:pStyle w:val="Normal"/>
        <w:jc w:val="both"/>
        <w:rPr/>
      </w:pPr>
      <w:r>
        <w:rPr/>
      </w:r>
    </w:p>
    <w:p>
      <w:pPr>
        <w:pStyle w:val="Normal"/>
        <w:jc w:val="both"/>
        <w:rPr/>
      </w:pPr>
      <w:r>
        <w:rPr/>
        <w:t>Party Rap Party Rap - басовый, шумный hip-hop, единственной задачей которого является поддержание ритма. Сбивчивые, непоследовательные тексты, без политического подтекста, присущего направлению hardcore rap, плюс небольшая доля мастерства из old school rap. Вместо всего этого, вы получаете только музыку, где доминируют басы и барабаны. Это направление тесно связано с музыкой Miami bass, но обычно в композициях можно встретить одну единственную вокальную "изюминку" - как, например, "Da Dip" или хор в "Rump Shaker" - которая делает эту запись запоминающейся.</w:t>
      </w:r>
    </w:p>
    <w:p>
      <w:pPr>
        <w:pStyle w:val="Normal"/>
        <w:jc w:val="both"/>
        <w:rPr/>
      </w:pPr>
      <w:r>
        <w:rPr/>
      </w:r>
    </w:p>
    <w:p>
      <w:pPr>
        <w:pStyle w:val="Normal"/>
        <w:jc w:val="both"/>
        <w:rPr/>
      </w:pPr>
      <w:r>
        <w:rPr/>
        <w:t>Political Rap Пытаясь двигаться вперед, оставляя позади атмосферу вечеринок в стиле old-school rap, а также движимые желанием забыть разочарования, связанные с inner-city blues (городской блюз в версии 80-х годов), - несколько hip-hop команд решили смешать живой ритм с политической доктриной для создания нового rap стиля. Такие команды, как Last Poets и Gil Scott-Heron, Public Enemy, вдохновляемые в 70-е годы политическими деятелями страны, стали лучшими музыкантами среди political rap групп. Лидер этого направления Chuck D делал фьюжн ритмов лучше всех рэперов, продолжая обвинять правительство (в композициях "Black Steel in the Hour of Chaos," "Fight the Power"). В своем творчестве он также обращался к таким темам, как культура белой Америки ("Rebel Without a Pause," "Burn Hollywood Burn") и разнообразным социально-политическим конфликтам ("911 Is a Joke," "Night of the Living Baseheads"). Такие команды, как Bomb Squad, KRS-One и его группа Boogie Down Productions также начали высказывать свое мнение, полязуясь жесткими выпадами и упреками в сторону власти. Примером этому служат композиции "Illegal Business" ("Незаконный бизнес") и "Stop the Violence" ("Остановите насилие"), которые поддерживали чернокожих и обращались к лидерам капиталистического мира.</w:t>
      </w:r>
    </w:p>
    <w:p>
      <w:pPr>
        <w:pStyle w:val="Normal"/>
        <w:jc w:val="both"/>
        <w:rPr/>
      </w:pPr>
      <w:r>
        <w:rPr/>
        <w:t>То, что сначала казалось благодатной почвой для развития музыкальной культуры, на самом деле оказалось очень недолговечным. Public Enemy сошел с дистанции после 1991г., и несмотря на большое количество свежих записей от нового поколения политических рэперов (Poor Righteous Teachers, Paris, X-Clan, Disposable Heroes of Hiphoprisy), коммерческое превосходство и успех нового hip-hop направления - gangsta rap или G-funk - сделали звукозаписывающие компании менее активными в отношении менее успешной музыки.</w:t>
      </w:r>
    </w:p>
    <w:p>
      <w:pPr>
        <w:pStyle w:val="Normal"/>
        <w:jc w:val="both"/>
        <w:rPr/>
      </w:pPr>
      <w:r>
        <w:rPr/>
      </w:r>
    </w:p>
    <w:p>
      <w:pPr>
        <w:pStyle w:val="Normal"/>
        <w:jc w:val="both"/>
        <w:rPr/>
      </w:pPr>
      <w:r>
        <w:rPr/>
        <w:t>Pop-Rap Pop-Rap - гибрид hip-hop бита и rap с мощным мелодичным наполнением, который обычно является частью хоровой секции (припев) в структуре стандартной pop-композиции. Pop-rap имеет тенденцию к снижению агрессивности и повышению лирической ценности по сравнению с уличным hip-hop, хотя в середине-конце 90-х годов, некоторые музыканты смешивали этот стиль с hardcore элементами, пытаясь предотвратить отрицательную реакцию публики относительно легкости и общедоступности их музыки. Стиль Pop-rap зародился в конце 80-х годов, когда такие исполнители, как Run-D.M.C., L.L. Cool J и Beastie Boys начали выходить на основную музыкальную сцену. Вскоре после этого такие рэперы, как Tone Loc, Young MC, DJ Jazzy Jeff и Fresh Prince записали несколько синглов с акцентом на их возможностях рассказывать со сцены добродушные жизненные истории, что и стало причиной их огромного успеха в чартах. Их примеру последовали многие музыканты, выпустив целый ряд однотипных добрых мелодий для вечеринок. Так как возможность всеобщего принятия других направлений была очень реальной, то другие музыканты в это время начали развивать фьюжн rap с R&amp;B и танцевальной музыкой. Они использовали сэмплы для создания мелодий. С появлением в 1990 г. MC Hammer и Vanilla Ice, направление pop-rap часто подвергалось насмешкам (а иногда даже подвергалось судебным преследованиям) за желание подражать широко известным хитам, не внося в них никаких значительных изменений, или вообще их не изменяя. Такие случаи не смогли окончательно подорвать репутацию этого стиля, так как многие музыканты 90-х продолжали удерживать лидирующие позиции хит-парадов, развивая при этом звое собственное звучание (PM Dawn, Naughty by Nature, House of Pain, Arrested Development, Coolio, Salt-N-Pepa, Sir Mix-a-Lot и т. д.). Тем временем яркий G-funk, принадлежащий Dr. Dre и Puff Daddy's Hammer продолжали незаконно присваивать себе элементы pop-хитов 80-х годов, что и помогло таким направлениям, как gangsta и hardcore всзлететь на первые строки чартов. К концу 90-х годов в стиле pop-rap доминировали музыканты, на которых оказали влияние gangsta и hardcore, а также исполнители, смешивающие rap и urban soul.</w:t>
      </w:r>
    </w:p>
    <w:p>
      <w:pPr>
        <w:pStyle w:val="Normal"/>
        <w:jc w:val="both"/>
        <w:rPr/>
      </w:pPr>
      <w:r>
        <w:rPr/>
      </w:r>
    </w:p>
    <w:p>
      <w:pPr>
        <w:pStyle w:val="Normal"/>
        <w:jc w:val="both"/>
        <w:rPr/>
      </w:pPr>
      <w:r>
        <w:rPr/>
        <w:t>Progressive House Музыка в стиле House стала центровым направлением к концу 80-х (больше всего в Великобритании), и после того как несколько ранних house хитов стали первооткрывателями этого стиля, позднее они были подавлены новыми музыкантами с одиночными хитами, доминирующими в чартах в конце десятилетия. Также как и ambient, techno и trance, вошли на олимп электронных стилей в начале 90-х двояко - как уличная музыка и молодое "интеллектуальное" направление. Поколение тех house музыкантов вскоре появилось в первой волне house. Они предполагали заставить звучать по-новому наиболее эмоциональные элементы музыки. Создавая отличное сочетание классного techno house с большим влиянием со стороны New York garage, чем Chicago acid house, танцевальные чатры ( а аткже иногда британские чарты альбомов) Leftfield, the Drum Club, Spooky и Faithless. Хотя по замечаниям критиков, полные версии синглов никогда не играли такой важной роли, как клубные треки. Некоторые пластинки в стиле Progressive House выдающимися работами музыкантов, как, например, Leftfield's Leftism, Spooky's Gargantuan и the Drum Club's Everything Is Now. К середине 90-х, новинки progressive house стали основными тенденциями развития мировой музыки house.</w:t>
      </w:r>
    </w:p>
    <w:p>
      <w:pPr>
        <w:pStyle w:val="Normal"/>
        <w:jc w:val="both"/>
        <w:rPr/>
      </w:pPr>
      <w:r>
        <w:rPr/>
      </w:r>
    </w:p>
    <w:p>
      <w:pPr>
        <w:pStyle w:val="Normal"/>
        <w:jc w:val="both"/>
        <w:rPr/>
      </w:pPr>
      <w:r>
        <w:rPr/>
        <w:t>Progressive Trance Хотя направление progressive house перевело все более популярное звучание house из чартов обратно на танцполы, прогрессивное крыло trance продолжало уверенно двигаться к дальнейшей коммерциализации и чартовой направленности создаваемой музыки, так как последователи trance никогда не ставили на первое место лидирование в чартах. Подчеркивая мягкое звучание Eurodance или house (иногда больше напоминающее Jean-Michel Jarre, чем Basement Jaxx), к концу тысячелетия направление Progressive Trance стало лидеров танцевальной культуры во всем мире. Критики высмеивали предопределенную структуру и сравнительное отсутствие профессионального микширования (beat-mix). Но progressive trance поддерживался самым зажигательными DJs (Oakenfold, Tong, Sasha) и пропагандировался в крупнейших лондонских клубах (Gatecrasher, Cream, Ministry of Sound, Home). Хотя музыканты в стиле progressive trance редко пытались пойти дальше, чем крутить синглы на радио Tong или включать их в последний альбом миксов от Sasha, но некоторые (а именно Paul Van Dyk и Hybrid) вскоре начали выпускать полные версии альбомов. - John Bush</w:t>
      </w:r>
    </w:p>
    <w:p>
      <w:pPr>
        <w:pStyle w:val="Normal"/>
        <w:jc w:val="both"/>
        <w:rPr/>
      </w:pPr>
      <w:r>
        <w:rPr/>
      </w:r>
    </w:p>
    <w:p>
      <w:pPr>
        <w:pStyle w:val="Normal"/>
        <w:jc w:val="both"/>
        <w:rPr/>
      </w:pPr>
      <w:r>
        <w:rPr/>
        <w:t>Psychedelic Стиль Psychedelic Rock появился в середине 60-х годов, в товремя, когда British Invasion и folk-rock команды начали расширять звуковые границы их музыки. Вместо того чтобы ограничивать себя краткими и лаконичными шаблонами куплет-припев-куплет взятыми из rock &amp; roll, они решили пойти дальше и использовать более свободную форму и структуру песни. Также было важно то, что группы начали вплетать в свои композиции элементы индийской, восточной музыки и свободного jazz. Они также продолжили проводить студийные эксперименты с альтернативными электронными инструментами и вокалом. Сначала в 1965 - 1966 гг. такие группы, как Yardbirds и Byrds сломали все границы для развития психоделии (psychedelia), создавая бурлящие слои гитар (fuzz-toned), ситар и монотонного вокала. Вскоре многие группы пошли по их стопам, включая Beatles и Rolling Stones. Обе эти группы записывали стиль psychedelia в 1966 г. В два счета множество групп на обеих сторонах Атлантики стали использовать возможности нового жанра, разница была видна сразу. В Великобритании, стиль psychedelia имел тенденцию быть эксцентричным и сюрреалистичным. Тем не менее, такие группы как Pink Floyd и Traffic - играли продолжительные инструментальные композиции, которые брали за основу импровизацию, так же как и их американские современники Grateful Dead, Doors, Love и Jefferson Airplane. В других регионах Америки , garage группы начали играть psychedelic rock не оставляя при этом своей непрофессиональной, любительской манеры работать в стиле 3-аккордного rock - они просто наслаивали слои distortion, feedback и эффектов. В конце концов, psychedelic превратился в acid rock, heavy metal и art rock, но возвращения к направлению psychedelia можно было наблюдать многие десятилетия, особенно в американском underground середины 80-х.</w:t>
      </w:r>
    </w:p>
    <w:p>
      <w:pPr>
        <w:pStyle w:val="Normal"/>
        <w:jc w:val="both"/>
        <w:rPr/>
      </w:pPr>
      <w:r>
        <w:rPr/>
      </w:r>
    </w:p>
    <w:p>
      <w:pPr>
        <w:pStyle w:val="Normal"/>
        <w:jc w:val="both"/>
        <w:rPr/>
      </w:pPr>
      <w:r>
        <w:rPr/>
        <w:t>Psychedelic Pop Стиль Psychedelia стал явлением в жизни underground в середине 60-х годов, и как большинство других музыкальных явлений, он вскоре стал общественно признанным. На это не требовалось много времени - после того, как этот стиль использовали Beatles в Revolver (1966 г.), успех стиля был просто вопрос времени. Там, где psychedelic музыка активно стирала границы и стереотипы, направление Psychedelic Pop в основном заимствовало эти новинки и использовало их для создания ярких pop композиций. Галлюциногенные эффекты создавались с помощью специальных инструментов и аксессуаров - ситар, fuzz guitars, магнитофонных эффектов, бэк-гитар и даже гармония команды Beach Boys. Всё это смешивалось в каком-то кайфе, но нужно отметить, что эта музыка имела строгую структуру композиций и мелодий, поэтому не была слишком экзотической. Время от времени, композиции psychedelic pop записывались на студии, но существовали инструментальные команды такие, как Sagetterius, чей стиль psychedelia значительно ярче и мелодичнее. При этом чувствовалось сильное влияние Beach Boys, но они не приставали, как "жевачка к зубам" (слова из композиции Lemon Pipers "Green Tambourine."). Вследствие большого количества pop элементов, стиль psychedelic pop немного дольше задержался на музыкальной арене, чем psychedelia. Он просуществовал до начала 70-х годов, что само по себе странно. Еще более странно то, что некоторые работы в стиле psychedelic pop вызывают больший интерес, чем обычный psychedelia. Алюбом The Moth Confesses от команды the Neon Philharmonic (1969 г.), отличающейся таинственным, иногда неуклюжим смешением элементов psychedelia и pop традиций, является самым лучшим тому примером.</w:t>
      </w:r>
    </w:p>
    <w:p>
      <w:pPr>
        <w:pStyle w:val="Normal"/>
        <w:jc w:val="both"/>
        <w:rPr/>
      </w:pPr>
      <w:r>
        <w:rPr/>
      </w:r>
    </w:p>
    <w:p>
      <w:pPr>
        <w:pStyle w:val="Normal"/>
        <w:jc w:val="both"/>
        <w:rPr/>
      </w:pPr>
      <w:r>
        <w:rPr/>
        <w:t>Psychedelic/Garage Garage Rock был простой, необработанной формой rock &amp; roll, которую создали несколько американских команд в середине 60-х годов. Вдохновителями служили такие крутые команды British Invasion, как Beatles, Kinks и Rolling Stones. Эти группы Среднего Запада играли вариации на тему British Invasion rock. Так как обычно это были молодые и непрофессиональные музыканты, то результаты более дилетанскими по сравнению с мэтрами, но именно это поддерживало существование звука. Большинство групп делало акцент на любительский стиль, играя всё теже три аккорда, сильно ударяя по струнам гитар и предлагая "рычащий" вокал. В большей степени команды в стиле garage составили первую волну punk рокеров "сделай себя сам". Затем по всей Америке стали появляться сотни garage групп, и значительная их часть, включая Shadows of Knight, Count 5, Seeds, Standells, записывали настоящие хиты, а остальным была уготована безызвестность. На самом деле, практически все эти группы были забыты еще в начале 70-х годов, но сборник композиций Nuggets ("Самородки") возродил из жизни. В 80-х годах наблюдалось настоящее возрождение стиля garage rock, которое ознаменовалось целым рядом музыкальных групп, которые пытались точно воспроизводить звук, стиль и внешний вид garage команд 60-х годов.</w:t>
      </w:r>
    </w:p>
    <w:p>
      <w:pPr>
        <w:pStyle w:val="Normal"/>
        <w:jc w:val="both"/>
        <w:rPr/>
      </w:pPr>
      <w:r>
        <w:rPr/>
        <w:t>Подъём стиля Garage стимулировал также и развитие направления Psychedelic Rock. Стиль Psychedelic Rock появился в середине 60-х годов, в товремя, когда British Invasion и folk-rock команды начали расширять звуковые границы их музыки. Вместо того, чтобы ограничивать себя краткими и лаконичными шаблонами куплет-припев-куплет взятыми из rock &amp; roll, они решили пойти дальше и использовать более свободную форму и структуру песни. Также было важното , что группы начали вплетать в свои композиции элементы индийской, восточной музыки и свободного jazz. Они также продоолжили проводить студийные эксперименты с альбернативными электронными инструментами и вокалом. Сначала в 1965 - 1966гг. Такие группы, как the Yardbirds и the Byrds сломали все границы для развития психоделии (psychedelia), создавая бурлящие слои гитар (fuzz-toned), ситар и монотонного вокала. Вскоре многие группы пошли по их стопах, включая the Beatles и the Rolling Stones. Обе эти группы записывали стиль psychedelia в 1966г. В два счета множество групп на обеих сторонах Атлантики стали использовать возможности нового жанра, разница была видна сразу. В Великобритании, стиль psychedelia имел тенденцию быть эксцентричным и сюрреалистичным. Тем не менее, такие группы как Pink Floyd и Traffic - играли продолжительные инструментальные композиции, которые брали за основу импровизацию, также как и их американские современники the Grateful Dead, the Doors, Love и Jefferson Airplane. В других регионах Америки , garage группы начали играть psychedelic rock не оставляя при этом своей непрофессиональной, любительской манеры работать в стиле 3-аккордный rock - они просто наслаивали слои distortion, feedback и эффектов. В конце концов, psychedelic превратился в acid rock, heavy metal и art rock, но возвращения к направлению psychedelia можно было наблюдать многие десятилетия, особенно в американском underground середины 80-х.</w:t>
      </w:r>
    </w:p>
    <w:p>
      <w:pPr>
        <w:pStyle w:val="Normal"/>
        <w:jc w:val="both"/>
        <w:rPr/>
      </w:pPr>
      <w:r>
        <w:rPr/>
      </w:r>
    </w:p>
    <w:p>
      <w:pPr>
        <w:pStyle w:val="Normal"/>
        <w:jc w:val="both"/>
        <w:rPr/>
      </w:pPr>
      <w:r>
        <w:rPr/>
        <w:t>Quiet Storm В 1975г. Smokey Robinson выпустил легкую и чувственную сольную пластинку под название A Quiet Storm, куда вошли романтические adult soul композиции. Со временем этот альбом дал название целому музыкальному стилю и радио форматам, которые стремились создавать похожие настроения. Quiet Storm также попал под влияние со стороны альбома Marvin Gaye Let's Get It On, инструментального soul Philly и нежных композиций Al Green. В некотором смысле появление quiet storm стало ответом R&amp;B на расцвет таких направлений, как soft rock и adult contemporary. Хотя quiet storm в основном предназначался для чернокожих поклонников, он обладал такой же приглушенной динамикой, расслабленным темпом и романтическими переживаниями. Однако этот стиль также отличался изысканной утонченностью и смягченныи эмоциональным порывом, который безошибочно указывал на происхождение этого стиля от R&amp;B. Некоторые исполнители сконцентрировали свое творчество только на этом стиле, но большинство музыкантов записывали больше быстрых треков в дополнение к лирическим балладам, которые подходили под данный радио формат. Quiet storm оставался популярным с конца 70-х годов до начала 90-х, когда R&amp;B испытал большое hip-hop влияние, - и в результате стиль quiet storm не приобрел никаких новых последователей.</w:t>
      </w:r>
    </w:p>
    <w:p>
      <w:pPr>
        <w:pStyle w:val="Normal"/>
        <w:jc w:val="both"/>
        <w:rPr/>
      </w:pPr>
      <w:r>
        <w:rPr/>
      </w:r>
    </w:p>
    <w:p>
      <w:pPr>
        <w:pStyle w:val="Normal"/>
        <w:jc w:val="both"/>
        <w:rPr/>
      </w:pPr>
      <w:r>
        <w:rPr/>
        <w:t>Ragga Стиль Ragga относится к reggae , где используется фоновая инстументальная музыка (или другие разнообразные музыкальные инструменты) в цифровом формате. Этот стиль преимущественно ассоциируется с танцполом, а так как не всё направление dancehall reggae является электронным (и поэтому ragga тоже не является), то у этих двух стилей много общего. "Ragga" - это сокращение от "raggamuffin," изначально этот термин изпользовался для обозначения подростков из гетто Kingston. В музыке это слово прижилось в отношении музыкального стиля нового поколения середины-конца 80-х годов. Вследствии относительно низкой цены на создание синтезаторных ритмов, стилю ragga стали отдавать предпочтение многие ямайские музыканты и композиторы. Это позволяло им выпускать тысячи синглов в год и придумывать более интересные новые ритмы вместо того, чтобы просто заимствовать звучание их старых rock композиций. Это также повлекло за собой взрывной успех ритмичных альбомов ("rhythm album"), где многие музыканты записывали собственный текст и мелодии на один и тот же ритмовый трек. Хотя многие ассоциируют стиль ragga с мастерством ди-джеев, некоторые исполнители часто выражают интерес к романтическим и Rastafarian настроениям, - и два вокальных стиля довольно часто смешиваются друг с другом. Первая запись в стиле ragga принадлежит Wayne Smith с его синглом "Under Me Sleng Teng" (1985 г.), автором которого является King Jammy. Этот сингл построен на ритме, который был открыт в пресетах на клавишных Casio. Импульс был мгновенным, как грибы выросли множество подражателей, а сам Jammy превратился на некоторое время в самого влиятельного музыканта и продюсера Ямайки. В 90-е годы, стиль ragga прочно воцарился на многих самых популярных дискотеках Ямайки. Позднее этот стиль начал использовать hip-hop технику сэмплирования, а некоторые исполнители даже записали pop композиции, ставшие хитами в США. Стиль ragga оказал важное влияние на бурное развитие направлений jungle/drum'n'bass в Великобритании.</w:t>
      </w:r>
    </w:p>
    <w:p>
      <w:pPr>
        <w:pStyle w:val="Normal"/>
        <w:jc w:val="both"/>
        <w:rPr/>
      </w:pPr>
      <w:r>
        <w:rPr/>
      </w:r>
    </w:p>
    <w:p>
      <w:pPr>
        <w:pStyle w:val="Normal"/>
        <w:jc w:val="both"/>
        <w:rPr/>
      </w:pPr>
      <w:r>
        <w:rPr/>
        <w:t>Rap Для неискушенного слушателя вся музыка rap и hip-hop может показаться одинаковой. Но существует целый ряд уровней даже в самой простой rap композиции. В своей основе hip-hop - это постмодернистский музыкальный жанр, который сметает знакомые звуки и тексты, показывая в совершенно новом свете непредсказуемые композиции. Ранние rap записи, традиционно называемые "old school" ("старая школа"), были выполнены с помощью записи DJs scratching, зацикленных барабанов плюс начитывание rap поверх получившегося ритма. По мере развития этого жанра, первая hardcore rap команда Run-D.M.C включила в его исполнение hard-rock гитары и сумасшедший бит, а техника scratch была заменена сэмплами. Команда Public Enemy, использовавшая плотную комбинацию сэмплов, бита и белого шума, довела технику сэмплирования до максимума. Эта команда способствовала появлению социального и политического сознания к hip-hop. Хотя это исчезло в 90-е годы, когда направление gangsta rap - изначально созданное командой NWA, которая использовала звук Public Enemy в качестве шаблона - стало основной доминирующей формой. Стиль gangsta rap, который первоначально находился в прямой оппозиции таким поп-ориентированным рэпперам, как MC Hammer, к 90-м годам стал более мягким и стильным, что в конечном итоге привело к большому скачку его популярности. Свидетельством этому служит звездный взлет музыканта pop-gangsta Puff Daddy.</w:t>
      </w:r>
    </w:p>
    <w:p>
      <w:pPr>
        <w:pStyle w:val="Normal"/>
        <w:jc w:val="both"/>
        <w:rPr/>
      </w:pPr>
      <w:r>
        <w:rPr/>
      </w:r>
    </w:p>
    <w:p>
      <w:pPr>
        <w:pStyle w:val="Normal"/>
        <w:jc w:val="both"/>
        <w:rPr/>
      </w:pPr>
      <w:r>
        <w:rPr/>
        <w:t>Rave Rave - это скорее событие, чем музыкальный жанр. Рейвами назывались вечеринки андеграунда, обычно проходящие под "кислоту", hardcore и большие дозы легкого наркотика (в основном экстази). Музыка, предлагаемая на рейвах, в большинстве имела галлюциногенные свойства, еще до того, как наркотики стали основным составляющим этого "праздника жизни". DJ, играющие на рейвах, создавали музыку из techno и house синглов. Вскоре именно они (ди-джеи), а не записывающие музыканты, стали самыми узнаваемыми и известными людьми в этой среде. Рейвы оставались, главным образом, английским феноменом с конца 80-х до начала 90-х гг. Такие сборища проводились в помещениях большой площади, часто на заброшенных складах и под открытым небом. В конечном итоге, британское правительство проявило недовольство их проведением, называя рейвы опасным для общества и антисоциальным явлением, которое необходимо прекратить. Но этого не случилось, рейвы продолжили свое существование, их поклонники сообщали друг другу о намечающейся вечеринке и пользовались сделанными вручную флаерсами. В США нашествие рейва началось в начале 90-х, но это никогда не приводило к большому скоплению публики, даже по стандарту андеграунда. В 90-е года, появились команды, на которые непосредственное влияние оказал rave - особенно такие, как the Stone Roses, Happy Mondays и Charlatans; а также представители британской популярной музыки Pulp и Oasis; техно-группа the Prodigy - все они развивали основную тенденцию рейв культуры, привлекая внимание британской молодежи в конце 90-х.</w:t>
      </w:r>
    </w:p>
    <w:p>
      <w:pPr>
        <w:pStyle w:val="Normal"/>
        <w:jc w:val="both"/>
        <w:rPr/>
      </w:pPr>
      <w:r>
        <w:rPr/>
      </w:r>
    </w:p>
    <w:p>
      <w:pPr>
        <w:pStyle w:val="Normal"/>
        <w:jc w:val="both"/>
        <w:rPr/>
      </w:pPr>
      <w:r>
        <w:rPr/>
        <w:t>Southern Rap Southern Rap, похожий на "третье колесо" между East Coast и West Coast hip-hop, появился в 90-х годах на богатой музыкальными направлениями сцене Miami, New Orleans и Atlanta. В конце 80-х годов, Southern rap в соновном ассоциировался с Miami bass music, а также был известен под названием "booty rap" за свои зажигательные ритмы и доминирование лирики. Основными исполнителями можно назвать команду Luther Campbell's 2 Live Crew, которая довела тему секса в его текстах до максимального предела, провоцируя шумные протесты от любителей цензуры по всей стране. Звуки Miami bass распространились по всей территории юга США, главным танцевальным ритмом нации 90-х годов. На этой сцене преобладали такие исполнители, как Tag Team, 95 South, the 69 Boyz, Quad City DJ's и Freak Nasty. Все они выпускали большое количесвто хитовых синглов (наполненных куда более откровенными текстами, чем у Campbell). Atlanta принадлежал целый ряд исполнителей в стиле тяжелого party rap, здесь также развивался более характерный (и признаваемый критиками) стиль, совмещавший в себе классический Southern soul. Интеллектуальная команда Arrested Development стала первой, имевшей огромный успех на национальной музыкальной сцене 1992 года. Несколько лет спустя их успех повторили Organized Noize, особенно OutKast и Goodie Mob.</w:t>
      </w:r>
    </w:p>
    <w:p>
      <w:pPr>
        <w:pStyle w:val="Normal"/>
        <w:jc w:val="both"/>
        <w:rPr/>
      </w:pPr>
      <w:r>
        <w:rPr/>
        <w:t>Если Atlanta стала творческим центром направления Southern rap, то New Orleans был, естественно, его коммерческой меккой. Master P построил доходную империю с помощью звукозаписывающей компнии No Limit. Большинство альбомов, записанныз на студии No Limit относились к направлению West Coast G-funk, Wu-Tang-style hardcore и ничему другому, как gangsta лирике. Студия No Limi выпускала музыкальную продукцию с производительностью заводской поточной линии и стала постоянным участником национальных альбомных чартов конца 90-х годов. К концу десятилетия студия Cash Money (New Orleans) и её house продюсер Mannie Fresh - чей специальный подход позволил переработать звуковой материал Southern bass - произвели настоящий национальный прорыв, представив на музыкальном стиле команду Juvenile в качестве законного конкурента существующих фаворитов.</w:t>
      </w:r>
    </w:p>
    <w:p>
      <w:pPr>
        <w:pStyle w:val="Normal"/>
        <w:jc w:val="both"/>
        <w:rPr/>
      </w:pPr>
      <w:r>
        <w:rPr/>
      </w:r>
    </w:p>
    <w:p>
      <w:pPr>
        <w:pStyle w:val="Normal"/>
        <w:jc w:val="both"/>
        <w:rPr/>
      </w:pPr>
      <w:r>
        <w:rPr/>
        <w:t>Tech-House Tech-House используется для описания широкого спектра музыки. Это название в основном подходит для европейских музыкантов, сочетающих многие ритмы и эффекты acid и progressive house с чистым и простым стилемy, подразумевающимся направлениями Detroit и British techno. К этому стилю принадлежат многие известные имена, включая Herbert, Daniel Ibbotson, Terry Lee Brown Jr., Funk D'Void и Ian O'Brien.</w:t>
      </w:r>
    </w:p>
    <w:p>
      <w:pPr>
        <w:pStyle w:val="Normal"/>
        <w:jc w:val="both"/>
        <w:rPr/>
      </w:pPr>
      <w:r>
        <w:rPr/>
      </w:r>
    </w:p>
    <w:p>
      <w:pPr>
        <w:pStyle w:val="Normal"/>
        <w:jc w:val="both"/>
        <w:rPr/>
      </w:pPr>
      <w:r>
        <w:rPr/>
        <w:t>Techno Techno берет начало от электронной house музыки, развитой в Детройте в середине 80-х годов. Там, где house до сих пор имеет явную связь с disco, даже тогда, когда этот стиль был полностью механическим, направление techno всегда относилось к строго электронной музыке, предназначенной специально для определенной небольшой аудитории. Первые музыканты и DJs в стиле techno - Kevin Saunderson, Juan Atkins и Derrick May - делали основной акцент на электронный, синтезированный бит исполнителей electro-funk, таких как Afrika Bambaataa и работающих в направлении synth-rock, как Kraftwerk. В США techno был только андеграудным явлением, но в Великобритании оно вырвалось на основную музыкальную арену страны в конце 80-х. В начале 90-х годов techno начало распадаться на множество субжанров, включая hardcore, ambient и jungle. В стиле hardcore techno, количество ударов в минуту в каждой композиции было увеличено до смешных и невозможных для танца уровней - это было сделано для того, чтобы охладить и оттолкнуть широкие массы поклонников. В случае со стилем Ambient все случилось наоборот, - произошло уменьшение ритма и появление пространственных электронных текстур - он использовался в качестве расслабляющей музыки, когда рейверам и клубной молодежи была нужна передышка от acid house и hardcore techno. Jungle был почти также агрессивен, как hardcore, сочетал в себе энергичные techno биты с breakbeats и танцевальным регги. Все субжанры techno изначально предназначались для использования в клубах, где их микшируют DJs. Вследствие этого большая часть музыки была доступна на 12-дюймовых синглах или сборниках различных музыкантов, где композиции были довольно долгими, что давало DJ большое количество материала для миксов. В середине 90-х годов, появился новый тип музыкантов в стиле techno - в основном это были ambient исполнители, такие как the Orb и Aphex Twin, но также и предпочитающие более тяжелый стиль, как the Prodigy и Goldie - они начали создавать альбомы с композициями, которые не содержали "сырого" материала для ди-джейских миксов. Не удивительно, что эти музыканты - особенно the Prodigy - стали звездами мирового techno.</w:t>
      </w:r>
    </w:p>
    <w:p>
      <w:pPr>
        <w:pStyle w:val="Normal"/>
        <w:jc w:val="both"/>
        <w:rPr/>
      </w:pPr>
      <w:r>
        <w:rPr/>
      </w:r>
    </w:p>
    <w:p>
      <w:pPr>
        <w:pStyle w:val="Normal"/>
        <w:jc w:val="both"/>
        <w:rPr/>
      </w:pPr>
      <w:r>
        <w:rPr/>
        <w:t>Techno Bass Появление этого стиля стало событием в Детройте (версия technо) и Майами (версия bass). Стиль Techno Bass - это фьюжн electro, bass music и techno в сочетании с аскетичными достоинствами и ретро атмосферой. В Детройте звукозаписывающие компании 430 West и Direct Beat стали родным домом для лучших музыкантов в стиле techno bass (AUX 88, DJ Di'jital, Will Web, Octave One, Wild Planet), а также для основного сборника Techno Bass: The Mission.</w:t>
      </w:r>
    </w:p>
    <w:p>
      <w:pPr>
        <w:pStyle w:val="Normal"/>
        <w:jc w:val="both"/>
        <w:rPr/>
      </w:pPr>
      <w:r>
        <w:rPr/>
      </w:r>
    </w:p>
    <w:p>
      <w:pPr>
        <w:pStyle w:val="Normal"/>
        <w:jc w:val="both"/>
        <w:rPr/>
      </w:pPr>
      <w:r>
        <w:rPr/>
        <w:t>Techno-Dub Это направление часто ассоциируется с немецкими звукозаписывающими компаниями Force Inc/Mille Plateaux. Techno-Dub - минималистская форма techno с выраженным влиянием techno и sub-sonic bass, которое пришло из классических записей.</w:t>
      </w:r>
    </w:p>
    <w:p>
      <w:pPr>
        <w:pStyle w:val="Normal"/>
        <w:jc w:val="both"/>
        <w:rPr/>
      </w:pPr>
      <w:r>
        <w:rPr/>
      </w:r>
    </w:p>
    <w:p>
      <w:pPr>
        <w:pStyle w:val="Normal"/>
        <w:jc w:val="both"/>
        <w:rPr/>
      </w:pPr>
      <w:r>
        <w:rPr/>
        <w:t>Tribal-House К началу 90-х годов музыка в стиле house music претерпела несколько фьюжн с другими стилями, так на свет появились направления ambient-house, hip-house и Tribal-House, когда образовалось смешение four-on-the-floor синтезатора и полиритмических ударных, К этому стилю принадлежит группа музыкантов, от основных Frankie Bones и Ultra NatИ до electro-hippie таких, как Banco de Gaia, Loop Guru и Eat Static (все они работали с британской студией Planet Dog Records).</w:t>
      </w:r>
    </w:p>
    <w:p>
      <w:pPr>
        <w:pStyle w:val="Normal"/>
        <w:jc w:val="both"/>
        <w:rPr/>
      </w:pPr>
      <w:r>
        <w:rPr/>
      </w:r>
    </w:p>
    <w:p>
      <w:pPr>
        <w:pStyle w:val="Normal"/>
        <w:jc w:val="both"/>
        <w:rPr/>
      </w:pPr>
      <w:r>
        <w:rPr/>
        <w:t>Trip-Hop Еще один представитель в длинной веренице направлений, прилепившихся к танцевальной культуре Великобритании на этапе post-acid house и быстро изменяющих постоянно экспериментирующий андеграунд. Trip-Hop был создан британскими музыкальными изданиями с целью охарактеризовать новый стиль, состоящий из downtempo, jazz-, funk- и experimental breakbeat музыки, которая начала появляться в 1993г. при участии таких звукозаписывающих компаний, как Mo'Wax, Ninja Tune, Cup of Tea и Wall of Sound. Похожий (хотя в большинстве без вокальных партий) на American hip-hop в использовании сэмплированных барабанных брейков, этот стиль был более экспериментальным явлением, вдохновляемым большим количеством элементов ambient и психотропной атмосферой. Таким образом, термин "trip" быстро укоренился и использовался для описания всего от Portishead и Tricky до DJ Shadow и U.N.K.L.E., Coldcut, Wagon Christ и Depth Charge - к большому сожалению многих из этих музыкантов, которые видели свою музыку, как расширение границ обычного hip-hop, а не его новым ответвлением, используемым для создания шумихи. Одним из первых коммерчески значимых гибридом на базе танцевальной музыки, - полные версии альбомов в стиле trip-hop, стали постоянными лидерами альтернативных чартов в Великобритании, и по мнению музыкантов, таких как Shadow, Tricky, Morcheeba, the Sneaker Pimps и Massive Attack, этот стиль обеспечил проникновение значительной части музыки первой волны "electronica" в Америку.</w:t>
      </w:r>
    </w:p>
    <w:p>
      <w:pPr>
        <w:pStyle w:val="Normal"/>
        <w:jc w:val="both"/>
        <w:rPr/>
      </w:pPr>
      <w:r>
        <w:rPr/>
      </w:r>
    </w:p>
    <w:p>
      <w:pPr>
        <w:pStyle w:val="Normal"/>
        <w:jc w:val="both"/>
        <w:rPr/>
      </w:pPr>
      <w:r>
        <w:rPr/>
        <w:t>Turntablism Хотя такие DJs, как Grandmaster Flash, Afrika Bambaataa и Grand Wizard Theodore были лидерами hip-hop движения 1970-х годов, но к моменту восхождения rap на музыкальную арену в середине 80-х, первые места былди отданы именно рэповым исполнителям (MC). В общем итоге, для того, чтобы иметь шанс попасть в радиоэфир или сделать коммерчески удачное направление, треки обязательно должны были иметь вокальную ориентацию. Неизбежным стало то, что авторы первых уличных hip-hop миксов осказались в тени. Хотя, вероятно, баланс никогда не восстановится, растущий интерес ко всем аспектам rap культуры в середине 90-х годов стал результатом выделения Turntablism в отдельное направление музыки. Бесспорными звездами здесь стали DJs, в своем репертуаре вместо плотных ритмов и мягких движений они предлагали scratching, spinbacks, phasing и фантастическое исполнение микса на двух "вертушках" (beat juggling). Некоторые наиболее популярные DJs (среди них можно выделить DJ Shadow) создавали свои миксы из нескольких тысяч записей, и чем неразборчивее и загадочнее, тем лучше. Большинство базовых записей относились к барабанным брейкам из jazz (редко), soul или funk (популярностью пользовались также записи воспитательного и образовательного характера, так как в нем можно было найти невообразимые вокальные сэмплы). Авангард составлял Christian Marclay, начавший писать симфонии для "вертушек" в начале 80-х годов, используя материал из различных музыкальных источников. В 1987 г. Архаизм старой disco эры - Disco Mix Club (позже называемый просто DMC) провел свой первый чемпионат DJ. Вскоре такое соревнование стало для DJs возможностью показать, на что они способны, а также заработать уважение в лице коллег и поклонников. Второе поколение отличных DJs, таких как QBert, Mixmaster Mike, DJ Apollo и Rob Swift стало лидером появляющегося направления Turntablism , - некоторые из них работали самостоятельно, другие входили в новые команды, например такие авторитетные, как Invisibl Skratch P iklz (ISP), X-Men (позже X-Ecutioners) и Beat Junkies. Хотя их альбомы никогда особо не пользовались успехом у rock аудитории, но новое поколение музыкантов - ярким примером которого является DJ Shadow - заработало одобрение в глазах критиков, благодаря уменьшению роли "живых" выступлений и физического мастерства в пользу создания профессионального студийного материала в полном объеме.</w:t>
      </w:r>
    </w:p>
    <w:p>
      <w:pPr>
        <w:pStyle w:val="Normal"/>
        <w:jc w:val="both"/>
        <w:rPr/>
      </w:pPr>
      <w:r>
        <w:rPr/>
      </w:r>
    </w:p>
    <w:p>
      <w:pPr>
        <w:pStyle w:val="Normal"/>
        <w:jc w:val="both"/>
        <w:rPr/>
      </w:pPr>
      <w:r>
        <w:rPr/>
        <w:t>Underground Rap Underground Rap распадается на две категории. Это или hardcore hip-hop, который расширяет музыкальные границы и отличается гораздо более интересными текстами, чем gangsta клише, - или hardcore gangsta rap, который собрал в себе все музыкальные и лирические стереотипы этих жанров. Эти два стиля сходятся в том, что уделяют одинаково мало внимания традициям и условностям основной музыкальной культуры, - они прославляют свой статус независимости. Underground rap записывается на крупных студиях меньше, чем hip-hop, но часто звучит одинаково.</w:t>
      </w:r>
    </w:p>
    <w:p>
      <w:pPr>
        <w:pStyle w:val="Normal"/>
        <w:jc w:val="both"/>
        <w:rPr/>
      </w:pPr>
      <w:r>
        <w:rPr/>
      </w:r>
    </w:p>
    <w:p>
      <w:pPr>
        <w:pStyle w:val="Normal"/>
        <w:jc w:val="both"/>
        <w:rPr/>
      </w:pPr>
      <w:r>
        <w:rPr>
          <w:b/>
        </w:rPr>
        <w:t>Urban Urban</w:t>
      </w:r>
      <w:r>
        <w:rPr/>
        <w:t xml:space="preserve"> (также известный под названием "современный urban") таким термином назвали R&amp;B/soul музыку 80-90-х годов. Так же как quiet storm и Philly soul, оказавшие на него большое влияние, стиль urban был очень мягким и утонченным. Но в то время как романтические баллады хорошо вписывались в радио формат направления quiet storm, urban находил возможность играть uptempo, funky dance треки, которые обычно отличались таким же high-tech музпроизводством, готовым к выходу в эфир, и душевным вокалом. Вот почему, несмотря на свое название, стиль urban не всегда имел земной налет, ассоциируемый с термином "soul music," предпочитая приглушать безвкусные эмоции в пользу профессонального совершенства звука. До конца 80-х годов большая часть музыки urban была в значительной степени pop-ориентирована, это часто проявлялось в мелодии, и почти всегда в условиях производства.</w:t>
      </w:r>
    </w:p>
    <w:p>
      <w:pPr>
        <w:pStyle w:val="Normal"/>
        <w:jc w:val="both"/>
        <w:rPr/>
      </w:pPr>
      <w:r>
        <w:rPr/>
        <w:t>Целый ряд исполнителей - таких как Janet Jackson, Billy Ocean и Whitney Houston - перебрались из чартов R&amp;B в pop чарты. Хотя были и другие музыканты, среди них Freddie Jackson, Luther Vandross, Stephanie Mills и Levert, чья R&amp;B популярность не превратилась не во что другое. Позиции направления urban пошатнулись с появлением hip-hop. Музыкант (и Guy member) Teddy Riley создал фьюжн этих двух стилей, добавил редкие rap вставки и назвал все получившееся - new jack swing. Благодаря New jack, Bobby Brown превратился в суперзвезду музыкальной сцены, а для его партнеров по бывшей команде New Edition появление этого направления также оказалось удачным. В дополнение к Riley, появились дуэты (музыкант/продюсер), совмещающие pop и R&amp;B - такие как Jimmy Jam &amp; Terry Lewis (Janet Jackson), Denzil Foster &amp; Thomas McElroy (En Vogue) и Antonio "L.A." Reid &amp; Babyface. Именно они доминировали в стиле urban в конце десятилетия, при чем Babyface смог сделать головокружительную сольную карьеру. Направления Urban и hip-hop продолжали пересекаться и в начале 90-х годов, что, в конце концов привело к созданию нового гибрида, получившего название "hip-hop soul". Hip-hop soul взял за основу направление new jack swing, хотя преобладающие биты были более джазовые, гибкие и непредсказуемые. Стиль hip-hop soul отличался более мягким, эмоциональным настроем по сравнению с new jack. Здесь были заметны элементы urban, бравшие начало в quiet storm и adult contemporary. Хотя композиции (не зависимо от того, какое направление преобладало), быстро становились отличным материалом для профессионального вокального мастерства. Частично вследствие существенного спада основного направления pop/rock и активному поиску альтернативы, стиль urban становился доминирующим среди синглов, возглавляющих верхние строки pop чартов во второй половине 90-х годов. В авангарде музыкальной сцены можно назвать Mary J. Blige, Toni Braxton, R. Kelly, Boyz II Men, SWV, Blackstreet, Jodeci, Monica и Brandy.</w:t>
      </w:r>
    </w:p>
    <w:p>
      <w:pPr>
        <w:pStyle w:val="Normal"/>
        <w:jc w:val="both"/>
        <w:rPr/>
      </w:pPr>
      <w:r>
        <w:rPr/>
      </w:r>
    </w:p>
    <w:p>
      <w:pPr>
        <w:pStyle w:val="Normal"/>
        <w:jc w:val="both"/>
        <w:rPr/>
      </w:pPr>
      <w:r>
        <w:rPr/>
        <w:t>West Coast Rap West Coast Rap доминировал на hip-hop сцене в середине 90-х годов, создавая популярность появившемуся направлению gangsta rap и продолжая статус Dr. Dre, как одной из самых влиятельных фигур с rap истории. Хотя, даже если запатентованный Dre стиль G-funk во многом определял звук и стилевую направленность на западном побережье (West Coast), то калифорнийская rap сцена была гораздо разнообразнее. В середине-конце 80-х годов, West Coast rap в основном имитировал East Coast party rap, считая своей родиной мастеров "старой школы" (old-school). Однако, как Los Angeles, так и Bay Area вскоре оказались очень плодородной почвой для развития музыкальной культуры. В Лос-Анджелесе записывались Ice-T в стиле proto-gangsta, влиятельные музыканты с выраженным предпочтением Latino ритмов Cypress Hill и пародийные Pharcyde; а район Bay Area в свою очередь представил сторонников "голубых" ритмов Too $hort, добродушных Digital Underground воодешвленных P-Funk, а также прорыв на pop сцене музыканта и рэп исполнителя MC Hammer. Короче говоря, West Coast rap стал таким же электронным и трудно определяемым, как East Coast rap. Однако, альбом команды N.W.A. под названием Straight Outta Compton (1989г.) в стиле ganhstra-rap установил более определенный формат стиля West Coast style - его звук отличался жесткостью и минимализмом, а тематика чередовалась от грубого гедонизма до справедливо возмущенных комментариев социальной политики. После ухода из команды N.W.A., Ice Cube начал сольную карьеру и записал несколько альбомов, в которых прослеживался тот же лирический тон, но использовался шумный звук в стиле Public Enemy. А его согруппник Dr. Dre открыл команду Snoop Doggy Dogg, подписал контракт со студией Death Row Records, где в конце 1992 г. вышел альбом The Chronic, который определил направление G-funk и тем самым дал начало появлению целого ряда подражателей. В альбоме The Chronic использовался в основном стиль gangsta - т.е. жалобные синтезаторы, раскатистые биты P-Funk и глубокий, медленный ритм. Отметим также, что этот альбом сделал студию Death Row самой большой звукозаписывающей компанией в стиле hip-hop начала 90-х годов, работающую с хитами таких исполнителей, как Snoop, Warren G., Tha Dogg Pound и многих других. Противоречивая звезда направления gangsta 2Pac начал работать на этой студии в конце 1995г., превратившись в суперзвезду после исполнения дуэтом с Dre композиции "California Love". А Coolio выбрал более pop-ориентированную версию направления West Coast и пробился на верхние строчки хит-парадов в начале этого же года (1995 г.) с песней "Gangsta's Paradise." Однако, доминирование звучания West Coast вскоре сошло на нет - 2Pac был убит в 1996г., Dre ушел из музыки, а президент компании Death Row Suge Knight получил заключен под стражу за коммерческте махинации. К концу 90-х годов, основное внимание hip-hop исполнителей было устремлено вновь к East Coast, а также к уже развивающемуся южному направлению (South).</w:t>
      </w:r>
    </w:p>
    <w:p>
      <w:pPr>
        <w:pStyle w:val="Normal"/>
        <w:jc w:val="both"/>
        <w:rPr/>
      </w:pPr>
      <w:r>
        <w:rPr/>
      </w:r>
    </w:p>
    <w:p>
      <w:pPr>
        <w:pStyle w:val="Normal"/>
        <w:jc w:val="both"/>
        <w:rPr/>
      </w:pPr>
      <w:r>
        <w:rPr/>
        <w:t xml:space="preserve"> </w:t>
      </w:r>
    </w:p>
    <w:p>
      <w:pPr>
        <w:pStyle w:val="Normal"/>
        <w:jc w:val="both"/>
        <w:rPr/>
      </w:pPr>
      <w:r>
        <w:rPr/>
        <w:t>Танцы. Музыка. Клубы. Ди-джеи.</w:t>
      </w:r>
    </w:p>
    <w:p>
      <w:pPr>
        <w:pStyle w:val="Normal"/>
        <w:jc w:val="both"/>
        <w:rPr/>
      </w:pPr>
      <w:r>
        <w:rPr/>
        <w:t>© 2002 - 2003 Dancing Astrakhan</w:t>
      </w:r>
    </w:p>
    <w:p>
      <w:pPr>
        <w:pStyle w:val="Normal"/>
        <w:jc w:val="both"/>
        <w:rPr/>
      </w:pPr>
      <w:r>
        <w:rPr/>
      </w:r>
    </w:p>
    <w:p>
      <w:pPr>
        <w:pStyle w:val="Normal"/>
        <w:jc w:val="both"/>
        <w:rPr/>
      </w:pPr>
      <w:r>
        <w:rPr/>
        <w:t>cluba@mail.ru</w:t>
      </w:r>
    </w:p>
    <w:p>
      <w:pPr>
        <w:pStyle w:val="Normal"/>
        <w:jc w:val="both"/>
        <w:rPr/>
      </w:pPr>
      <w:r>
        <w:rPr/>
      </w:r>
    </w:p>
    <w:p>
      <w:pPr>
        <w:pStyle w:val="Normal"/>
        <w:jc w:val="both"/>
        <w:rPr/>
      </w:pPr>
      <w:r>
        <w:rPr/>
      </w:r>
    </w:p>
    <w:p>
      <w:pPr>
        <w:pStyle w:val="Normal"/>
        <w:jc w:val="both"/>
        <w:rPr/>
      </w:pPr>
      <w:r>
        <w:rPr/>
        <w:t xml:space="preserve">© Copyright 2002 DJSOUND.RU </w:t>
      </w:r>
    </w:p>
    <w:p>
      <w:pPr>
        <w:pStyle w:val="Normal"/>
        <w:jc w:val="both"/>
        <w:rPr/>
      </w:pPr>
      <w:r>
        <w:rPr/>
        <w:t>При полном или частичном использовании</w:t>
      </w:r>
    </w:p>
    <w:p>
      <w:pPr>
        <w:pStyle w:val="Normal"/>
        <w:jc w:val="both"/>
        <w:rPr/>
      </w:pPr>
      <w:r>
        <w:rPr/>
        <w:t xml:space="preserve">материалов ссылка на "DJSOUND.RU" обязательна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851" w:right="42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13:00Z</dcterms:created>
  <dc:creator>USER</dc:creator>
  <dc:description/>
  <dc:language>en-US</dc:language>
  <cp:lastModifiedBy>1</cp:lastModifiedBy>
  <dcterms:modified xsi:type="dcterms:W3CDTF">2005-03-15T10:26:00Z</dcterms:modified>
  <cp:revision>5</cp:revision>
  <dc:subject/>
  <dc:title>Музыкальные стили </dc:title>
</cp:coreProperties>
</file>